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┬──────┬──────┬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</w:t>
      </w:r>
      <w:r>
        <w:rPr/>
        <w:t>0604034 │      │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┼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1    │  2   │  3   │  4   │   5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┼──────┼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формы до-│орга- │терри-│вида  │акаде- 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кумента  │низа- │тории │учреж-│мии,   │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по ОКУД  │ции-  │по    │дения │отделе-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соста-│СОАТО │      │ния    │(гр. 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вителя│      │      │акаде- │5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доку- │      │      │ми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мента │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по    │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│</w:t>
      </w:r>
      <w:r>
        <w:rPr/>
        <w:t>ОКПО  │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┴──────┴─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</w:t>
      </w:r>
      <w:r>
        <w:rPr/>
        <w:t>КОД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           Приложение к отчету по форме N 1-нау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Представляют организации академического профиля, выполн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я,                                            научно-исследовательские, проектно-конструкторск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академии ________________________________  технологические работы, одновременно с отчетом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  N 1-наука (раздел I представляется раз в 3 года, раз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  II и III - раз в 5 лет)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АСПРЕДЕЛЕНИИ СПЕЦИАЛИСТОВ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Е, ПРОЕКТНО-КОНСТРУКТОР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Е РАБОТЫ, ПО ДОЛЖНОСТЯМ И УЧЕ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АНИЯМ, ВОЗРАСТУ И НАЦИОН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пределение специалистов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е, проектно-конструктор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е работы, по должнос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ным з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┬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</w:t>
      </w:r>
      <w:r>
        <w:rPr/>
        <w:t>N    │Численность   │     Из н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строки  │специалистов,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выполняющих   │доктора│кандид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научно-иссле- │ наук  │  нау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довательские,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проектно-кон-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структорские и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технологичес-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</w:t>
      </w:r>
      <w:r>
        <w:rPr/>
        <w:t>кие работы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│    Б    │       1      │   2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01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руководящий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            │   02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научные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и           │   03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научные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и           │   04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е научные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и           │   05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е сотрудники   │   06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ие научные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и           │   07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,   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ие НИОКР,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 другие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(инженеры,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сты, врачи,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нты и т.д.)    │   08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еют 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е образование   │   09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. 01 имеют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ное звание: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адемика      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йствительного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а), члена-   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а       │   10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ора           │   11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цента              │   12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├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его научного    │     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          │   13    │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┴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пределение специалистов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е, проектно-конструктор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е работы, по возра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N   │Численность  │ 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ки│специалистов,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выполняющих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научно-иссле-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довательские,│  докторов  │ кандида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проектно-кон-│    наук    │    нау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структорские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и технологи- ├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ческие работы│всего│из них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─┬──────┤     │</w:t>
      </w:r>
      <w:r>
        <w:rPr/>
        <w:t>женщин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всего │из них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женщин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│  Б   │  1   │  2 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│  14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 возрасте│ 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ых лет):    │ 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о 30 лет    │ 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ключительно) │  15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31 - 39 лет  │  16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40 - 49 лет  │  17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50 - 59 лет  │  18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60 и более   │  19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спределение специалистов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е, проектно-конструктор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е работы, по национ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945"/>
        <w:gridCol w:w="946"/>
        <w:gridCol w:w="809"/>
        <w:gridCol w:w="946"/>
        <w:gridCol w:w="809"/>
        <w:gridCol w:w="94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ость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а- </w:t>
              <w:br/>
              <w:t>циональ-</w:t>
              <w:br/>
              <w:t>ности по</w:t>
              <w:br/>
              <w:t xml:space="preserve">ОКИК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>специалистов,</w:t>
              <w:br/>
              <w:t xml:space="preserve">выполняющих  </w:t>
              <w:br/>
              <w:t>научно-иссле-</w:t>
              <w:br/>
              <w:t>довательские,</w:t>
              <w:br/>
              <w:t>проектно-кон-</w:t>
              <w:br/>
              <w:t xml:space="preserve">структорские </w:t>
              <w:br/>
              <w:t xml:space="preserve">и технологи- </w:t>
              <w:br/>
              <w:t>ческие работы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ов  </w:t>
              <w:br/>
              <w:t xml:space="preserve">наук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ов </w:t>
              <w:br/>
              <w:t xml:space="preserve">наук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женщин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женщин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женщин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-наука заполняют только организации академического профиля, выполняющие научно-исследовательские, проектно-конструкторские и технологические работы, и представляют его одновременно с отчетом по форме N 1-на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I при распределении специалистов, выполняющих научно-исследовательские, проектно-конструкторские и технологические работы, по должностям к научно-руководящему персоналу следует относить лиц, занимающих должности: директора, зам. директора по научной работе, главного специалиста (главного инженера, главного конструктора и др.), его заместителя, ученого секретаря, заведующего научно-исследовательского подразделения (отделения, отдела, лаборатории, сектора, группы, временного коллек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специалистов, выполняющих научно-исследовательские, проектно-конструкторские и технологические работы, по ученым званиям осуществляется вне зависимости от того, занимают ли они соответствующие их званию должности или нет. Лица, имеющие несколько званий, учитываются только один раз - по высшему з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 заполняется 1 раз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II приводится распределение специалистов по пяти возрастным груп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III при распределении специалистов по национальности следует руководствоваться кодами национальностей в соответствии с классификатором информации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ы II и III заполняются 1 раз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4</Words>
  <Characters>11596</Characters>
  <CharactersWithSpaces>9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52:00Z</dcterms:modified>
  <cp:revision>2</cp:revision>
  <dc:subject>Отчет</dc:subject>
  <dc:title>Отчет о распределении специалистов, выполняющих научно-исследовательские, проектно-конструкторские и технологические работы, по должностям и ученым званиям, возрасту и национальности (приложение к форме № 1-нау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