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ы по пред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Министерства оборон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органов военного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соединений, воинских ча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ссмотрении дела в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суда и номер дел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тец (заявитель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ветчик (соответчик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ретье лиц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мет исковых требований (заявления), в том числе в денежном выра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.И.О.,  должность   представителя,   принимавшего   участие в 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олютивная часть решения (определения,  постановления),  в том числ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м выраже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б обжаловании судебного решения в апелляционной, кассационно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ной инстанциях (в случае, если решение  не  было  обжаловано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отивированные предложения о мерах по исполнению судебного ак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 отчету прилагается копия решения (определения, постановления)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ного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омандира (начальника) воинской части, инициал имени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6</Characters>
  <CharactersWithSpaces>2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обороны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смотрении дела в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