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</w:t>
      </w:r>
      <w:r>
        <w:rPr/>
        <w:t>ФЕДЕРАЛЬНОЕ ГОСУДАРСТВЕННОЕ СТАТИСТИЧЕСКОЕ НАБЛЮДЕН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</w:t>
      </w:r>
      <w:r>
        <w:rPr/>
        <w:t>КОНФИДЕНЦИАЛЬНОСТЬ ГАРАНТИРУЕТСЯ ПОЛУЧАТЕЛЕМ ИНФОРМ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рушение порядка представления статистической информации,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а равно представление недостоверной статистической информаци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лечет ответственность, установленную статьей 13.19 Кодекс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оссийской Федерации об административных правонарушениях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т 30.12.2001 N 195-ФЗ, а также статьей 3 Закона Российско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ции от 13.05.92 N 2761-1 "Об ответственности за нарушен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рядка представления государственной статистической отчетности"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                        </w:t>
      </w:r>
      <w:r>
        <w:rPr/>
        <w:t>ОТЧЕ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</w:t>
      </w:r>
      <w:r>
        <w:rPr/>
        <w:t>о рассмотрении Федеральной службой исполнения наказани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              </w:t>
      </w:r>
      <w:r>
        <w:rPr/>
        <w:t>сообщений о преступлении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         </w:t>
      </w:r>
      <w:r>
        <w:rPr/>
        <w:t>за ________________________ 20__ г.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              </w:t>
      </w:r>
      <w:r>
        <w:rPr/>
        <w:t>(нарастающим итогом)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┬───────────────┐    ┌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Представляют:      │     Сроки     │    │Форма N 2-Е (ФСИН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│ </w:t>
      </w:r>
      <w:r>
        <w:rPr/>
        <w:t>представления │    └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чальники исправительных │годовой - до 3 │         Утвержде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лоний, воспитательных   │января         │  Постановлением Росстат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лоний, следственных     │полугодовой -  │ от 15 февраля 2007 г. N 19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оляторов и тюрем:       │до 3 июля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районным, городским     │годовой - до 5 │       ┌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курорам;               │января         │       │Полугодова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вышестоящим по          │полугодовой -  │       └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чиненности организациям│до 5 июля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чальники территориальных│годовой - до 10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ов ФСИН России:      │января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прокурорам субъектов    │полугодовой 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йской Федерации;     │до 10 июля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ФСИН России             │годовой - до 20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│</w:t>
      </w:r>
      <w:r>
        <w:rPr/>
        <w:t>января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│</w:t>
      </w:r>
      <w:r>
        <w:rPr/>
        <w:t>полугодовой 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│</w:t>
      </w:r>
      <w:r>
        <w:rPr/>
        <w:t>до 20 июля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СИН России:              │годовой - до 5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Генеральной прокуратуре │февраля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йской Федерации      │полугодовой 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│</w:t>
      </w:r>
      <w:r>
        <w:rPr/>
        <w:t>до 5 август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енеральная прокуратура   │годовой - до 15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йской Федерации:     │марта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Росстату                │полугодовой 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│</w:t>
      </w:r>
      <w:r>
        <w:rPr/>
        <w:t>до 15 сентябр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┴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2024"/>
        <w:gridCol w:w="1755"/>
        <w:gridCol w:w="1486"/>
        <w:gridCol w:w="1755"/>
        <w:gridCol w:w="674"/>
      </w:tblGrid>
      <w:tr>
        <w:trPr>
          <w:trHeight w:val="240" w:hRule="atLeast"/>
          <w:cantSplit w:val="true"/>
        </w:trPr>
        <w:tc>
          <w:tcPr>
            <w:tcW w:w="87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отчитывающейся организации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чтовый адрес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 xml:space="preserve">формы </w:t>
              <w:br/>
              <w:t>по ОКУД</w:t>
            </w:r>
          </w:p>
        </w:tc>
        <w:tc>
          <w:tcPr>
            <w:tcW w:w="76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читывающейся</w:t>
              <w:br/>
              <w:t>организации по</w:t>
              <w:br/>
              <w:t xml:space="preserve">ОКПО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а    </w:t>
              <w:br/>
              <w:t>деятельности</w:t>
              <w:br/>
              <w:t xml:space="preserve">по ОКВЭД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рритории</w:t>
              <w:br/>
              <w:t xml:space="preserve">по ОКАТО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инистерства</w:t>
              <w:br/>
              <w:t>(ведомства),</w:t>
              <w:br/>
              <w:t xml:space="preserve">органа   </w:t>
              <w:br/>
              <w:t xml:space="preserve">управления </w:t>
              <w:br/>
              <w:t xml:space="preserve">по ОКОГУ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605123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┌───┬───┬───┐  ┌───┬───┐  ┌───┬───┐  ┌───┬───┐ ┌───┬───┬───┬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│ </w:t>
      </w:r>
      <w:r>
        <w:rPr/>
        <w:t>7 │ 1 │ 3 │  │ 0 │ 8 │  │   │   │  │   │   │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└───┴───┴───┘  └───┴───┘  └───┴───┘  └───┴───┘ └───┴───┴───┴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д формы     раздел       год       период       код ОВ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33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2295"/>
        <w:gridCol w:w="405"/>
        <w:gridCol w:w="945"/>
        <w:gridCol w:w="1080"/>
        <w:gridCol w:w="1351"/>
        <w:gridCol w:w="1080"/>
        <w:gridCol w:w="1215"/>
        <w:gridCol w:w="675"/>
        <w:gridCol w:w="675"/>
        <w:gridCol w:w="1080"/>
        <w:gridCol w:w="675"/>
        <w:gridCol w:w="1079"/>
      </w:tblGrid>
      <w:tr>
        <w:trPr>
          <w:trHeight w:val="480" w:hRule="atLeast"/>
          <w:cantSplit w:val="true"/>
        </w:trPr>
        <w:tc>
          <w:tcPr>
            <w:tcW w:w="350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каждой графе сумма   </w:t>
              <w:br/>
              <w:t xml:space="preserve">чисел в строках 1 - 35  </w:t>
              <w:br/>
              <w:t xml:space="preserve">равна числу в строке 36 </w:t>
            </w:r>
          </w:p>
        </w:tc>
        <w:tc>
          <w:tcPr>
            <w:tcW w:w="44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сообщениям о преступлении  </w:t>
              <w:br/>
              <w:t xml:space="preserve">принято решений      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куро-</w:t>
              <w:br/>
              <w:t xml:space="preserve">ром не  </w:t>
              <w:br/>
              <w:t>дано со-</w:t>
              <w:br/>
              <w:t xml:space="preserve">гласие  </w:t>
              <w:br/>
              <w:t xml:space="preserve">на воз- </w:t>
              <w:br/>
              <w:t>буждение</w:t>
              <w:br/>
              <w:t xml:space="preserve">уголов- </w:t>
              <w:br/>
              <w:t>ного де-</w:t>
              <w:br/>
              <w:t xml:space="preserve">ла (из  </w:t>
              <w:br/>
              <w:t xml:space="preserve">гр. 2)  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шение </w:t>
              <w:br/>
              <w:t xml:space="preserve">принято </w:t>
              <w:br/>
              <w:t xml:space="preserve">в сроки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таток</w:t>
              <w:br/>
              <w:t>сообще-</w:t>
              <w:br/>
              <w:t xml:space="preserve">ний о  </w:t>
              <w:br/>
              <w:t>престу-</w:t>
              <w:br/>
              <w:t>плении,</w:t>
              <w:br/>
              <w:t xml:space="preserve">по ко- </w:t>
              <w:br/>
              <w:t xml:space="preserve">торым  </w:t>
              <w:br/>
              <w:t>не при-</w:t>
              <w:br/>
              <w:t xml:space="preserve">нято   </w:t>
              <w:br/>
              <w:t>решений</w:t>
            </w:r>
          </w:p>
        </w:tc>
        <w:tc>
          <w:tcPr>
            <w:tcW w:w="175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менено по-</w:t>
              <w:br/>
              <w:t xml:space="preserve">становлений </w:t>
              <w:br/>
              <w:t xml:space="preserve">об отказе с </w:t>
              <w:br/>
              <w:t xml:space="preserve">одновремен- </w:t>
              <w:br/>
              <w:t xml:space="preserve">ным возбуж- </w:t>
              <w:br/>
              <w:t xml:space="preserve">дением уго- </w:t>
              <w:br/>
              <w:t>ловного дела</w:t>
            </w:r>
          </w:p>
        </w:tc>
      </w:tr>
      <w:tr>
        <w:trPr>
          <w:trHeight w:val="240" w:hRule="atLeast"/>
          <w:cantSplit w:val="true"/>
        </w:trPr>
        <w:tc>
          <w:tcPr>
            <w:tcW w:w="3509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 воз-</w:t>
              <w:br/>
              <w:t>бужде-</w:t>
              <w:br/>
              <w:t xml:space="preserve">нии   </w:t>
              <w:br/>
              <w:t xml:space="preserve">уго-  </w:t>
              <w:br/>
              <w:t>ловно-</w:t>
              <w:br/>
              <w:t>го де-</w:t>
              <w:br/>
              <w:t xml:space="preserve">ла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 от- </w:t>
              <w:br/>
              <w:t xml:space="preserve">казе в </w:t>
              <w:br/>
              <w:t>возбуж-</w:t>
              <w:br/>
              <w:t xml:space="preserve">дении  </w:t>
              <w:br/>
              <w:t>уголов-</w:t>
              <w:br/>
              <w:t xml:space="preserve">ного   </w:t>
              <w:br/>
              <w:t xml:space="preserve">дела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 пе-  </w:t>
              <w:br/>
              <w:t xml:space="preserve">редаче </w:t>
              <w:br/>
              <w:t>по под-</w:t>
              <w:br/>
              <w:t>следст-</w:t>
              <w:br/>
              <w:t xml:space="preserve">венно- </w:t>
              <w:br/>
              <w:t>сти или</w:t>
              <w:br/>
              <w:t>подсуд-</w:t>
              <w:br/>
              <w:t xml:space="preserve">ности  </w:t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вы-</w:t>
              <w:br/>
              <w:t>ше 3</w:t>
              <w:br/>
              <w:t xml:space="preserve">су- </w:t>
              <w:br/>
              <w:t xml:space="preserve">ток </w:t>
              <w:br/>
              <w:t xml:space="preserve">до  </w:t>
              <w:br/>
              <w:t xml:space="preserve">10  </w:t>
              <w:br/>
              <w:t xml:space="preserve">су- </w:t>
              <w:br/>
              <w:t xml:space="preserve">ток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вы-</w:t>
              <w:br/>
              <w:t xml:space="preserve">ше  </w:t>
              <w:br/>
              <w:t xml:space="preserve">10  </w:t>
              <w:br/>
              <w:t xml:space="preserve">су- </w:t>
              <w:br/>
              <w:t xml:space="preserve">ток 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09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 отсут-</w:t>
              <w:br/>
              <w:t xml:space="preserve">ствием   </w:t>
              <w:br/>
              <w:t xml:space="preserve">события  </w:t>
              <w:br/>
              <w:t xml:space="preserve">или сос- </w:t>
              <w:br/>
              <w:t>тава пре-</w:t>
              <w:br/>
              <w:t>ступления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509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.ч.</w:t>
              <w:br/>
              <w:t xml:space="preserve">во   </w:t>
              <w:br/>
              <w:t>исполн.</w:t>
              <w:br/>
              <w:t>постан.</w:t>
              <w:br/>
              <w:t xml:space="preserve">суда  </w:t>
            </w:r>
          </w:p>
        </w:tc>
      </w:tr>
      <w:tr>
        <w:trPr>
          <w:trHeight w:val="240" w:hRule="atLeast"/>
          <w:cantSplit w:val="true"/>
        </w:trPr>
        <w:tc>
          <w:tcPr>
            <w:tcW w:w="3509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лава</w:t>
              <w:br/>
              <w:t xml:space="preserve">16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бийство        </w:t>
              <w:br/>
              <w:t xml:space="preserve">(ст. ст. 105 -  </w:t>
              <w:br/>
              <w:t xml:space="preserve">108 УК РФ)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чинение вреда</w:t>
              <w:br/>
              <w:t>здоровью, побои,</w:t>
              <w:br/>
              <w:t xml:space="preserve">истязание       </w:t>
              <w:br/>
              <w:t xml:space="preserve">(ст. ст. 111 -  </w:t>
              <w:br/>
              <w:t xml:space="preserve">118 УК РФ)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преступ- </w:t>
              <w:br/>
              <w:t xml:space="preserve">ления против    </w:t>
              <w:br/>
              <w:t>жизни и здоровья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лава</w:t>
              <w:br/>
              <w:t xml:space="preserve">17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ступления    </w:t>
              <w:br/>
              <w:t xml:space="preserve">против свободы, </w:t>
              <w:br/>
              <w:t xml:space="preserve">чести и досто-  </w:t>
              <w:br/>
              <w:t xml:space="preserve">инства личности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лава</w:t>
              <w:br/>
              <w:t xml:space="preserve">18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насилование   </w:t>
              <w:br/>
              <w:t xml:space="preserve">(ст. 131 УК РФ)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преступ- </w:t>
              <w:br/>
              <w:t>ления против по-</w:t>
              <w:br/>
              <w:t xml:space="preserve">ловой неприкос- </w:t>
              <w:br/>
              <w:t>новенности и по-</w:t>
              <w:br/>
              <w:t xml:space="preserve">ловой свободы   </w:t>
              <w:br/>
              <w:t xml:space="preserve">личности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лава</w:t>
              <w:br/>
              <w:t xml:space="preserve">19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рушение правил</w:t>
              <w:br/>
              <w:t xml:space="preserve">охраны труда    </w:t>
              <w:br/>
              <w:t xml:space="preserve">(ст. 143 УК РФ)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преступ- </w:t>
              <w:br/>
              <w:t xml:space="preserve">ления против    </w:t>
              <w:br/>
              <w:t xml:space="preserve">конституционных </w:t>
              <w:br/>
              <w:t xml:space="preserve">прав и свобод   </w:t>
              <w:br/>
              <w:t xml:space="preserve">человека и      </w:t>
              <w:br/>
              <w:t xml:space="preserve">гражданина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лава</w:t>
              <w:br/>
              <w:t xml:space="preserve">20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влечение несо-</w:t>
              <w:br/>
              <w:t xml:space="preserve">вершеннолетнего </w:t>
              <w:br/>
              <w:t xml:space="preserve">в совершение    </w:t>
              <w:br/>
              <w:t xml:space="preserve">преступлений и  </w:t>
              <w:br/>
              <w:t>антиобщественных</w:t>
              <w:br/>
              <w:t xml:space="preserve">действий        </w:t>
              <w:br/>
              <w:t xml:space="preserve">(ст. ст. 150,   </w:t>
              <w:br/>
              <w:t xml:space="preserve">151 УК РФ)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9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преступ- </w:t>
              <w:br/>
              <w:t xml:space="preserve">ления против    </w:t>
              <w:br/>
              <w:t>семьи и несовер-</w:t>
              <w:br/>
              <w:t xml:space="preserve">шеннолетних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лава</w:t>
              <w:br/>
              <w:t xml:space="preserve">21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ажа (ст. 158  </w:t>
              <w:br/>
              <w:t xml:space="preserve">УК РФ)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шенничество   </w:t>
              <w:br/>
              <w:t xml:space="preserve">(ст. 159 УК РФ)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своение или  </w:t>
              <w:br/>
              <w:t xml:space="preserve">растрата        </w:t>
              <w:br/>
              <w:t xml:space="preserve">(ст. 160 УК РФ)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абеж (ст. 161 </w:t>
              <w:br/>
              <w:t xml:space="preserve">УК РФ)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4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збой (ст. 162 </w:t>
              <w:br/>
              <w:t xml:space="preserve">УК РФ)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5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ымогательство  </w:t>
              <w:br/>
              <w:t xml:space="preserve">(ст. 163 УК РФ)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6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преступ- </w:t>
              <w:br/>
              <w:t xml:space="preserve">ления против    </w:t>
              <w:br/>
              <w:t xml:space="preserve">собственности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7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лава</w:t>
              <w:br/>
              <w:t xml:space="preserve">22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ступления    </w:t>
              <w:br/>
              <w:t xml:space="preserve">в сфере         </w:t>
              <w:br/>
              <w:t xml:space="preserve">экономической   </w:t>
              <w:br/>
              <w:t xml:space="preserve">деятельности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лава</w:t>
              <w:br/>
              <w:t xml:space="preserve">23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ступления    </w:t>
              <w:br/>
              <w:t>против интересов</w:t>
              <w:br/>
              <w:t>службы в коммер-</w:t>
              <w:br/>
              <w:t xml:space="preserve">ческих или иных </w:t>
              <w:br/>
              <w:t xml:space="preserve">организациях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9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лава</w:t>
              <w:br/>
              <w:t xml:space="preserve">24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ндитизм       </w:t>
              <w:br/>
              <w:t xml:space="preserve">(ст. 209 УК РФ)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улиганство     </w:t>
              <w:br/>
              <w:t xml:space="preserve">(ст. 213 УК РФ)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1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преступ- </w:t>
              <w:br/>
              <w:t>ления против об-</w:t>
              <w:br/>
              <w:t>щественной безо-</w:t>
              <w:br/>
              <w:t xml:space="preserve">пасности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2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лава</w:t>
              <w:br/>
              <w:t xml:space="preserve">25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законные при- </w:t>
              <w:br/>
              <w:t xml:space="preserve">обретение, хра- </w:t>
              <w:br/>
              <w:t xml:space="preserve">нение, перевоз- </w:t>
              <w:br/>
              <w:t xml:space="preserve">ка, изготовле-  </w:t>
              <w:br/>
              <w:t xml:space="preserve">ние, переработ- </w:t>
              <w:br/>
              <w:t xml:space="preserve">ка, производст- </w:t>
              <w:br/>
              <w:t>во, сбыт или пе-</w:t>
              <w:br/>
              <w:t>ресылка, хищение</w:t>
              <w:br/>
              <w:t>либо вымогатель-</w:t>
              <w:br/>
              <w:t xml:space="preserve">ство, нарушение </w:t>
              <w:br/>
              <w:t xml:space="preserve">правил оборота  </w:t>
              <w:br/>
              <w:t xml:space="preserve">наркотических   </w:t>
              <w:br/>
              <w:t>средств или пси-</w:t>
              <w:br/>
              <w:t xml:space="preserve">хотропных ве-   </w:t>
              <w:br/>
              <w:t xml:space="preserve">ществ, а также  </w:t>
              <w:br/>
              <w:t xml:space="preserve">склонение к их  </w:t>
              <w:br/>
              <w:t xml:space="preserve">потреблению     </w:t>
              <w:br/>
              <w:t xml:space="preserve">(ст. ст. 228 -  </w:t>
              <w:br/>
              <w:t xml:space="preserve">230 УК РФ)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3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преступ- </w:t>
              <w:br/>
              <w:t xml:space="preserve">ления против    </w:t>
              <w:br/>
              <w:t>здоровья населе-</w:t>
              <w:br/>
              <w:t>ния и обществен-</w:t>
              <w:br/>
              <w:t xml:space="preserve">ной нравствен-  </w:t>
              <w:br/>
              <w:t xml:space="preserve">ности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4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лава</w:t>
              <w:br/>
              <w:t xml:space="preserve">26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кологические   </w:t>
              <w:br/>
              <w:t xml:space="preserve">преступления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5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лава</w:t>
              <w:br/>
              <w:t xml:space="preserve">27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ступления    </w:t>
              <w:br/>
              <w:t xml:space="preserve">против безопас- </w:t>
              <w:br/>
              <w:t>ности движения и</w:t>
              <w:br/>
              <w:t xml:space="preserve">эксплуатации    </w:t>
              <w:br/>
              <w:t xml:space="preserve">транспорта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6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лава</w:t>
              <w:br/>
              <w:t xml:space="preserve">28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ступления в  </w:t>
              <w:br/>
              <w:t>сфере компьютер-</w:t>
              <w:br/>
              <w:t xml:space="preserve">ной информации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7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лава</w:t>
              <w:br/>
              <w:t xml:space="preserve">29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ступления    </w:t>
              <w:br/>
              <w:t xml:space="preserve">против основ    </w:t>
              <w:br/>
              <w:t>конституционного</w:t>
              <w:br/>
              <w:t>строя и безопас-</w:t>
              <w:br/>
              <w:t>ности государст-</w:t>
              <w:br/>
              <w:t xml:space="preserve">ва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8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лава</w:t>
              <w:br/>
              <w:t xml:space="preserve">30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ступления    </w:t>
              <w:br/>
              <w:t>против государс-</w:t>
              <w:br/>
              <w:t xml:space="preserve">твенной власти, </w:t>
              <w:br/>
              <w:t xml:space="preserve">интересов госу- </w:t>
              <w:br/>
              <w:t>дарственной слу-</w:t>
              <w:br/>
              <w:t xml:space="preserve">жбы и службы в  </w:t>
              <w:br/>
              <w:t>органах местного</w:t>
              <w:br/>
              <w:t xml:space="preserve">самоуправления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9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лава</w:t>
              <w:br/>
              <w:t xml:space="preserve">31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бег из места  </w:t>
              <w:br/>
              <w:t>лишения свободы,</w:t>
              <w:br/>
              <w:t xml:space="preserve">из-под ареста   </w:t>
              <w:br/>
              <w:t xml:space="preserve">или из-под      </w:t>
              <w:br/>
              <w:t xml:space="preserve">стражи (ст. 313 </w:t>
              <w:br/>
              <w:t xml:space="preserve">УК РФ)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клонение от от-</w:t>
              <w:br/>
              <w:t xml:space="preserve">бывания лишения </w:t>
              <w:br/>
              <w:t>свободы (ст. 314</w:t>
              <w:br/>
              <w:t xml:space="preserve">УК РФ)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1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преступ- </w:t>
              <w:br/>
              <w:t xml:space="preserve">ления против    </w:t>
              <w:br/>
              <w:t xml:space="preserve">правосудия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2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лава</w:t>
              <w:br/>
              <w:t xml:space="preserve">32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зорганизация  </w:t>
              <w:br/>
              <w:t>деятельности уч-</w:t>
              <w:br/>
              <w:t xml:space="preserve">реждений, обес- </w:t>
              <w:br/>
              <w:t xml:space="preserve">печивающих изо- </w:t>
              <w:br/>
              <w:t>ляцию от общест-</w:t>
              <w:br/>
              <w:t xml:space="preserve">ва (ст. 321 УК  </w:t>
              <w:br/>
              <w:t xml:space="preserve">РФ)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3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преступ- </w:t>
              <w:br/>
              <w:t>ления против по-</w:t>
              <w:br/>
              <w:t>рядка управления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4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лава</w:t>
              <w:br/>
              <w:t xml:space="preserve">34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ступления    </w:t>
              <w:br/>
              <w:t xml:space="preserve">против мира и   </w:t>
              <w:br/>
              <w:t xml:space="preserve">безопасности    </w:t>
              <w:br/>
              <w:t xml:space="preserve">человечества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5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 (сумма строк 1 -</w:t>
              <w:br/>
              <w:t xml:space="preserve">35)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6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чет составлен в ___ экз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Экз. N 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Экз. N 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Экз. N 3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иректор ФСИН России, начальник территориального             Прокурор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ргана ФСИН России, начальник учреждения                                  (подпись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ли органа УИС _________________________________             "__" 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именование орга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подпись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полнитель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должность, фамилия, имя, отчеств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N служебного телефо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87</Words>
  <Characters>8612</Characters>
  <CharactersWithSpaces>734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53:00Z</dcterms:created>
  <dc:creator>Федеральная служба государственной статистики</dc:creator>
  <dc:description/>
  <dc:language>en-US</dc:language>
  <cp:lastModifiedBy/>
  <dcterms:modified xsi:type="dcterms:W3CDTF">2011-10-30T10:53:00Z</dcterms:modified>
  <cp:revision>2</cp:revision>
  <dc:subject>Отчет</dc:subject>
  <dc:title>Отчет о рассмотрении Федеральной службой исполнения наказаний сообщений о преступлении. Форма № 2-Е (ФСИН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