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</w:t>
      </w:r>
      <w:r>
        <w:rPr/>
        <w:t>ОТЧЕ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</w:t>
      </w:r>
      <w:r>
        <w:rPr/>
        <w:t>о рассмотрении Федеральной службой судеб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</w:t>
      </w:r>
      <w:r>
        <w:rPr/>
        <w:t>приставов сообщений о преступлен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</w:t>
      </w:r>
      <w:r>
        <w:rPr/>
        <w:t>за _______________________ 20__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</w:t>
      </w:r>
      <w:r>
        <w:rPr/>
        <w:t>(нарастающим итогом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──────┐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│     Сроки     │    │Форма N 2-Е (ФССП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</w:t>
      </w:r>
      <w:r>
        <w:rPr/>
        <w:t>представления │ 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ршие судебные приставы │годовой - до 3 │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ебных подразделений    │января       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х органов   │полугодовой -  │ от 15 февраля 2007 г. N 1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ССП России:              │до 3 июл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айонным, городским     │годовой - до 5 │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курорам;               │января         │       │Полу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ышестоящим по          │полугодовой -  │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чиненности организациям│до 5 июл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е судебные приставы │годовой - до 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оссийской      │январ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:                │полугодовой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окурорам субъектов    │до 10 ию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;     │годовой - до 2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ССП России             │январ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полугодовой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до 20 ию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ССП России:              │годовой - до 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енеральной прокуратуре │феврал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│полугодовой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до 5 авгус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альная прокуратура   │годовой - до 1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:     │март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стату                │полугодовой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до 15 сентябр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024"/>
        <w:gridCol w:w="1755"/>
        <w:gridCol w:w="1486"/>
        <w:gridCol w:w="1755"/>
        <w:gridCol w:w="674"/>
      </w:tblGrid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>организации по</w:t>
              <w:br/>
              <w:t xml:space="preserve">ОКПО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ности</w:t>
              <w:br/>
              <w:t xml:space="preserve">по ОКВЭД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</w:t>
              <w:br/>
              <w:t>(ведомства),</w:t>
              <w:br/>
              <w:t xml:space="preserve">органа   </w:t>
              <w:br/>
              <w:t xml:space="preserve">управления </w:t>
              <w:br/>
              <w:t xml:space="preserve">по ОКОГУ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5121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─┬───┬───┐  ┌───┬───┐  ┌───┬───┐  ┌───┬───┐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</w:t>
      </w:r>
      <w:r>
        <w:rPr/>
        <w:t>7 │ 1 │ 3 │  │ 0 │ 4 │  │   │   │  │   │   │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─┴───┴───┘  └───┴───┘  └───┴───┘  └───┴───┘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формы     раздел       год       период       код ОВ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916"/>
        <w:gridCol w:w="270"/>
        <w:gridCol w:w="945"/>
        <w:gridCol w:w="1079"/>
        <w:gridCol w:w="1350"/>
        <w:gridCol w:w="1081"/>
        <w:gridCol w:w="1215"/>
        <w:gridCol w:w="674"/>
        <w:gridCol w:w="676"/>
        <w:gridCol w:w="1079"/>
        <w:gridCol w:w="676"/>
        <w:gridCol w:w="1079"/>
      </w:tblGrid>
      <w:tr>
        <w:trPr>
          <w:trHeight w:val="480" w:hRule="atLeast"/>
          <w:cantSplit w:val="true"/>
        </w:trPr>
        <w:tc>
          <w:tcPr>
            <w:tcW w:w="49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аждой графе сумма чисел     </w:t>
              <w:br/>
              <w:t xml:space="preserve">в строках 1 - 7 равна числу     </w:t>
              <w:br/>
              <w:t xml:space="preserve">в строке 8             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общениям о преступлении  </w:t>
              <w:br/>
              <w:t xml:space="preserve">принято решений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куро-</w:t>
              <w:br/>
              <w:t xml:space="preserve">ром не  </w:t>
              <w:br/>
              <w:t>дано со-</w:t>
              <w:br/>
              <w:t xml:space="preserve">гласие  </w:t>
              <w:br/>
              <w:t xml:space="preserve">на воз- </w:t>
              <w:br/>
              <w:t>буждение</w:t>
              <w:br/>
              <w:t xml:space="preserve">уголов- </w:t>
              <w:br/>
              <w:t>ного де-</w:t>
              <w:br/>
              <w:t xml:space="preserve">ла (из  </w:t>
              <w:br/>
              <w:t xml:space="preserve">гр. 2)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</w:t>
              <w:br/>
              <w:t xml:space="preserve">принято </w:t>
              <w:br/>
              <w:t xml:space="preserve">в сроки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>сообще-</w:t>
              <w:br/>
              <w:t xml:space="preserve">ний о  </w:t>
              <w:br/>
              <w:t>престу-</w:t>
              <w:br/>
              <w:t>плении,</w:t>
              <w:br/>
              <w:t xml:space="preserve">по ко- </w:t>
              <w:br/>
              <w:t xml:space="preserve">торым  </w:t>
              <w:br/>
              <w:t>не при-</w:t>
              <w:br/>
              <w:t xml:space="preserve">нято   </w:t>
              <w:br/>
              <w:t>решений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нено по-</w:t>
              <w:br/>
              <w:t xml:space="preserve">становлений </w:t>
              <w:br/>
              <w:t xml:space="preserve">об отказе с </w:t>
              <w:br/>
              <w:t xml:space="preserve">одновремен- </w:t>
              <w:br/>
              <w:t xml:space="preserve">ным возбуж- </w:t>
              <w:br/>
              <w:t xml:space="preserve">дением уго- </w:t>
              <w:br/>
              <w:t>ловного дела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воз-</w:t>
              <w:br/>
              <w:t>бужде-</w:t>
              <w:br/>
              <w:t xml:space="preserve">нии   </w:t>
              <w:br/>
              <w:t xml:space="preserve">уго-  </w:t>
              <w:br/>
              <w:t>ловно-</w:t>
              <w:br/>
              <w:t>го де-</w:t>
              <w:br/>
              <w:t xml:space="preserve">ла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от- </w:t>
              <w:br/>
              <w:t xml:space="preserve">казе в </w:t>
              <w:br/>
              <w:t>возбуж-</w:t>
              <w:br/>
              <w:t xml:space="preserve">дении  </w:t>
              <w:br/>
              <w:t>уголов-</w:t>
              <w:br/>
              <w:t xml:space="preserve">ного   </w:t>
              <w:br/>
              <w:t xml:space="preserve">дел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е-  </w:t>
              <w:br/>
              <w:t xml:space="preserve">редаче </w:t>
              <w:br/>
              <w:t>по под-</w:t>
              <w:br/>
              <w:t>следст-</w:t>
              <w:br/>
              <w:t xml:space="preserve">венно- </w:t>
              <w:br/>
              <w:t>сти или</w:t>
              <w:br/>
              <w:t>подсуд-</w:t>
              <w:br/>
              <w:t xml:space="preserve">ности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-</w:t>
              <w:br/>
              <w:t>ше 3</w:t>
              <w:br/>
              <w:t xml:space="preserve">су- </w:t>
              <w:br/>
              <w:t xml:space="preserve">ток </w:t>
              <w:br/>
              <w:t xml:space="preserve">до  </w:t>
              <w:br/>
              <w:t xml:space="preserve">10  </w:t>
              <w:br/>
              <w:t xml:space="preserve">су- </w:t>
              <w:br/>
              <w:t xml:space="preserve">ток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-</w:t>
              <w:br/>
              <w:t xml:space="preserve">ше  </w:t>
              <w:br/>
              <w:t xml:space="preserve">10  </w:t>
              <w:br/>
              <w:t xml:space="preserve">су- </w:t>
              <w:br/>
              <w:t xml:space="preserve">ток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сут-</w:t>
              <w:br/>
              <w:t xml:space="preserve">ствием   </w:t>
              <w:br/>
              <w:t xml:space="preserve">события  </w:t>
              <w:br/>
              <w:t xml:space="preserve">или сос- </w:t>
              <w:br/>
              <w:t>тава пре-</w:t>
              <w:br/>
              <w:t>ступления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во   </w:t>
              <w:br/>
              <w:t>исполн.</w:t>
              <w:br/>
              <w:t>постан.</w:t>
              <w:br/>
              <w:t xml:space="preserve">суда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31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препятствование          </w:t>
              <w:br/>
              <w:t xml:space="preserve">осуществлению правосудия    </w:t>
              <w:br/>
              <w:t xml:space="preserve">(ч. 1 ст. 294 УК РФ)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уважение к суду           </w:t>
              <w:br/>
              <w:t xml:space="preserve">(ст. 297 УК РФ)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глашение сведений о мерах</w:t>
              <w:br/>
              <w:t xml:space="preserve">безопасности, применяемых в </w:t>
              <w:br/>
              <w:t>отношении судьи и участников</w:t>
              <w:br/>
              <w:t xml:space="preserve">уголовного процесса         </w:t>
              <w:br/>
              <w:t xml:space="preserve">(ч. 1 ст. 311 УК РФ)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законные действия в       </w:t>
              <w:br/>
              <w:t xml:space="preserve">отношении имущества,        </w:t>
              <w:br/>
              <w:t xml:space="preserve">подвергнутого описи или     </w:t>
              <w:br/>
              <w:t xml:space="preserve">аресту либо подлежащего     </w:t>
              <w:br/>
              <w:t xml:space="preserve">конфискации (ст. 312 УК РФ)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исполнение приговора суда,</w:t>
              <w:br/>
              <w:t xml:space="preserve">решения суда или иного      </w:t>
              <w:br/>
              <w:t xml:space="preserve">судебного акта              </w:t>
              <w:br/>
              <w:t xml:space="preserve">(ст. 315 УК РФ)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преступления против    </w:t>
              <w:br/>
              <w:t xml:space="preserve">правосудия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еступления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(сумма строк 1 - 7)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т составлен в 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.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.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. N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ФССП России (главный судебный пристав,                         Прокурор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рший судебный пристав) _________________________                                  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органа,                      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N служебного 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8</Words>
  <Characters>6005</Characters>
  <CharactersWithSpaces>51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3:00Z</dcterms:created>
  <dc:creator>Федеральная служба государственной статистики</dc:creator>
  <dc:description/>
  <dc:language>en-US</dc:language>
  <cp:lastModifiedBy/>
  <dcterms:modified xsi:type="dcterms:W3CDTF">2011-10-30T10:53:00Z</dcterms:modified>
  <cp:revision>2</cp:revision>
  <dc:subject>Отчет</dc:subject>
  <dc:title>Отчет о рассмотрении Федеральной службой судебных приставов сообщений о преступлении. Форма № 2-Е (ФССП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