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</w:t>
      </w:r>
      <w:r>
        <w:rPr/>
        <w:t>ОТЧЕ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 рассмотрении органами федеральной службы безопас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</w:t>
      </w:r>
      <w:r>
        <w:rPr/>
        <w:t>сообщений о преступле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за ___________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</w:t>
      </w:r>
      <w:r>
        <w:rPr/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 Сроки     │    │Форма N 2-Е (ФСБ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редставления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городские          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территориальных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безопасности, органы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войсках,      │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ые органы           │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граничные отряды):        │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ым, городским,       │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ым прокурорам;          │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, органы 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войсках,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ые управления,     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пограничные  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:          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курорам субъектов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военным│до 15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ам;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Б России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Б России:             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лавной военной прокуратуре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│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Б России:                  │годовой - до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   │февра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сводный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м органам)             │до 5 авгу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6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405"/>
        <w:gridCol w:w="945"/>
        <w:gridCol w:w="1080"/>
        <w:gridCol w:w="1351"/>
        <w:gridCol w:w="1080"/>
        <w:gridCol w:w="1215"/>
        <w:gridCol w:w="675"/>
        <w:gridCol w:w="675"/>
        <w:gridCol w:w="1080"/>
        <w:gridCol w:w="675"/>
        <w:gridCol w:w="1079"/>
      </w:tblGrid>
      <w:tr>
        <w:trPr>
          <w:trHeight w:val="48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</w:t>
              <w:br/>
              <w:t xml:space="preserve">чисел в строках 1 - 80, </w:t>
              <w:br/>
              <w:t xml:space="preserve">кроме строки 32, равна  </w:t>
              <w:br/>
              <w:t xml:space="preserve">числу в строке 81 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автор-</w:t>
              <w:br/>
              <w:t>ских или смежных</w:t>
              <w:br/>
              <w:t>прав (ст. 146 УК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-</w:t>
              <w:br/>
              <w:t xml:space="preserve">вершеннолетнего </w:t>
              <w:br/>
              <w:t xml:space="preserve">в совершение    </w:t>
              <w:br/>
              <w:t xml:space="preserve">преступления    </w:t>
              <w:br/>
              <w:t xml:space="preserve">(ст. 15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ч. ч. 3, </w:t>
              <w:br/>
              <w:t>4 ст. 158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>(ч. ч. 2 - 4 ст.</w:t>
              <w:br/>
              <w:t xml:space="preserve">159 УК РФ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       </w:t>
              <w:br/>
              <w:t xml:space="preserve">(ч. ч. 2 - 4    </w:t>
              <w:br/>
              <w:t xml:space="preserve">ст. 160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беж (ч. ч. 2,</w:t>
              <w:br/>
              <w:t>3 ст. 161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ед-</w:t>
              <w:br/>
              <w:t xml:space="preserve">принимательство </w:t>
              <w:br/>
              <w:t>(ч. 2 ст. 171 УК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</w:t>
              <w:br/>
              <w:t xml:space="preserve">приобретение,   </w:t>
              <w:br/>
              <w:t xml:space="preserve">хранение, пере- </w:t>
              <w:br/>
              <w:t xml:space="preserve">возка или сбыт  </w:t>
              <w:br/>
              <w:t xml:space="preserve">немаркированных </w:t>
              <w:br/>
              <w:t xml:space="preserve">товаров и про-  </w:t>
              <w:br/>
              <w:t xml:space="preserve">дукции (ч. 2    </w:t>
              <w:br/>
              <w:t>ст. 171.1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бан- </w:t>
              <w:br/>
              <w:t>ковская деятель-</w:t>
              <w:br/>
              <w:t xml:space="preserve">ность (ст. 172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жепредпринима- </w:t>
              <w:br/>
              <w:t xml:space="preserve">тельство        </w:t>
              <w:br/>
              <w:t xml:space="preserve">(ст. 17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ализация (от-</w:t>
              <w:br/>
              <w:t xml:space="preserve">мывание) денеж- </w:t>
              <w:br/>
              <w:t xml:space="preserve">ных средств или </w:t>
              <w:br/>
              <w:t>иного имущества,</w:t>
              <w:br/>
              <w:t xml:space="preserve">приобретенных   </w:t>
              <w:br/>
              <w:t xml:space="preserve">другими лицами  </w:t>
              <w:br/>
              <w:t>преступным путем</w:t>
              <w:br/>
              <w:t xml:space="preserve">(ст. 174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ализация (от-</w:t>
              <w:br/>
              <w:t xml:space="preserve">мывание) денеж- </w:t>
              <w:br/>
              <w:t xml:space="preserve">ных средств или </w:t>
              <w:br/>
              <w:t>иного имущества,</w:t>
              <w:br/>
              <w:t xml:space="preserve">приобретенных   </w:t>
              <w:br/>
              <w:t xml:space="preserve">лицом в резуль- </w:t>
              <w:br/>
              <w:t xml:space="preserve">тате совершения </w:t>
              <w:br/>
              <w:t xml:space="preserve">им преступления </w:t>
              <w:br/>
              <w:t xml:space="preserve">(ст. 174.1    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олу-</w:t>
              <w:br/>
              <w:t xml:space="preserve">чение кредита   </w:t>
              <w:br/>
              <w:t xml:space="preserve">(ст. 176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олу-</w:t>
              <w:br/>
              <w:t xml:space="preserve">чение и разгла- </w:t>
              <w:br/>
              <w:t xml:space="preserve">шение сведений, </w:t>
              <w:br/>
              <w:t xml:space="preserve">составляющих    </w:t>
              <w:br/>
              <w:t xml:space="preserve">коммерческую,   </w:t>
              <w:br/>
              <w:t xml:space="preserve">налоговую или   </w:t>
              <w:br/>
              <w:t>банковскую тайну</w:t>
              <w:br/>
              <w:t xml:space="preserve">(ст. 18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я </w:t>
              <w:br/>
              <w:t xml:space="preserve">при эмиссии     </w:t>
              <w:br/>
              <w:t xml:space="preserve">ценных бумаг    </w:t>
              <w:br/>
              <w:t xml:space="preserve">(ст. 185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или</w:t>
              <w:br/>
              <w:t xml:space="preserve">сбыт поддельных </w:t>
              <w:br/>
              <w:t xml:space="preserve">кредитных либо  </w:t>
              <w:br/>
              <w:t>расчетных карт и</w:t>
              <w:br/>
              <w:t xml:space="preserve">иных платежных  </w:t>
              <w:br/>
              <w:t xml:space="preserve">документов      </w:t>
              <w:br/>
              <w:t xml:space="preserve">(ст. 187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</w:t>
              <w:br/>
              <w:t xml:space="preserve">(ст. 188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экс- </w:t>
              <w:br/>
              <w:t>порт или переда-</w:t>
              <w:br/>
              <w:t xml:space="preserve">ча сырья, мате- </w:t>
              <w:br/>
              <w:t>риалов, оборудо-</w:t>
              <w:br/>
              <w:t xml:space="preserve">вания, техноло- </w:t>
              <w:br/>
              <w:t>гий, научно-тех-</w:t>
              <w:br/>
              <w:t xml:space="preserve">нической инфор- </w:t>
              <w:br/>
              <w:t xml:space="preserve">мации, незакон- </w:t>
              <w:br/>
              <w:t xml:space="preserve">ное выполнение  </w:t>
              <w:br/>
              <w:t xml:space="preserve">работ (оказание </w:t>
              <w:br/>
              <w:t xml:space="preserve">услуг), которые </w:t>
              <w:br/>
              <w:t xml:space="preserve">могут быть ис-  </w:t>
              <w:br/>
              <w:t xml:space="preserve">пользованы при  </w:t>
              <w:br/>
              <w:t xml:space="preserve">создании оружия </w:t>
              <w:br/>
              <w:t xml:space="preserve">массового пора- </w:t>
              <w:br/>
              <w:t xml:space="preserve">жения, вооруже- </w:t>
              <w:br/>
              <w:t xml:space="preserve">ния и военной   </w:t>
              <w:br/>
              <w:t>техники (ст. 189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озвращение на</w:t>
              <w:br/>
              <w:t xml:space="preserve">территорию Рос- </w:t>
              <w:br/>
              <w:t xml:space="preserve">сийской Федера- </w:t>
              <w:br/>
              <w:t xml:space="preserve">ции предметов   </w:t>
              <w:br/>
              <w:t>художественного,</w:t>
              <w:br/>
              <w:t xml:space="preserve">исторического и </w:t>
              <w:br/>
              <w:t>археологического</w:t>
              <w:br/>
              <w:t xml:space="preserve">достояния наро- </w:t>
              <w:br/>
              <w:t xml:space="preserve">дов Российской  </w:t>
              <w:br/>
              <w:t xml:space="preserve">Федерации и     </w:t>
              <w:br/>
              <w:t>зарубежных стран</w:t>
              <w:br/>
              <w:t xml:space="preserve">(ст. 19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- </w:t>
              <w:br/>
              <w:t xml:space="preserve">рот драгоценных </w:t>
              <w:br/>
              <w:t xml:space="preserve">металлов, при-  </w:t>
              <w:br/>
              <w:t>родных драгоцен-</w:t>
              <w:br/>
              <w:t xml:space="preserve">ных камней или  </w:t>
              <w:br/>
              <w:t xml:space="preserve">жемчуга (ч. 2   </w:t>
              <w:br/>
              <w:t xml:space="preserve">ст. 191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>сдачи государст-</w:t>
              <w:br/>
              <w:t xml:space="preserve">ву драгоценных  </w:t>
              <w:br/>
              <w:t xml:space="preserve">металлов и дра- </w:t>
              <w:br/>
              <w:t xml:space="preserve">гоценных камней </w:t>
              <w:br/>
              <w:t xml:space="preserve">(ст. 192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вращение   </w:t>
              <w:br/>
              <w:t xml:space="preserve">из-за границы   </w:t>
              <w:br/>
              <w:t xml:space="preserve">средств в ино-  </w:t>
              <w:br/>
              <w:t xml:space="preserve">странной валюте </w:t>
              <w:br/>
              <w:t xml:space="preserve">(ст. 19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е   </w:t>
              <w:br/>
              <w:t xml:space="preserve">действия при    </w:t>
              <w:br/>
              <w:t xml:space="preserve">банкротстве     </w:t>
              <w:br/>
              <w:t xml:space="preserve">(ст. 195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намеренное  </w:t>
              <w:br/>
              <w:t xml:space="preserve">банкротство     </w:t>
              <w:br/>
              <w:t xml:space="preserve">(ст. 196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банк- </w:t>
              <w:br/>
              <w:t>ротство (ст. 197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(ст. 201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>частными нотари-</w:t>
              <w:br/>
              <w:t xml:space="preserve">усами и аудито- </w:t>
              <w:br/>
              <w:t xml:space="preserve">рами (ст. 202 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</w:t>
              <w:br/>
              <w:t xml:space="preserve">подкуп (ст. 204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ористический</w:t>
              <w:br/>
              <w:t xml:space="preserve">акт (ст. 205 УК 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</w:t>
              <w:br/>
              <w:t>террористической</w:t>
              <w:br/>
              <w:t xml:space="preserve">деятельности    </w:t>
              <w:br/>
              <w:t xml:space="preserve">(ст. 205.1    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финансирование  </w:t>
              <w:br/>
              <w:t xml:space="preserve">терроризма (из  </w:t>
              <w:br/>
              <w:t xml:space="preserve">строки 31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чные призы-</w:t>
              <w:br/>
              <w:t>вы к осуществле-</w:t>
              <w:br/>
              <w:t xml:space="preserve">нию террористи- </w:t>
              <w:br/>
              <w:t xml:space="preserve">ческой деятель- </w:t>
              <w:br/>
              <w:t xml:space="preserve">ности или пуб-  </w:t>
              <w:br/>
              <w:t xml:space="preserve">личное оправда- </w:t>
              <w:br/>
              <w:t xml:space="preserve">ние терроризма  </w:t>
              <w:br/>
              <w:t xml:space="preserve">(ст. 205.2    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ват заложника</w:t>
              <w:br/>
              <w:t xml:space="preserve">(ст. 206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е- </w:t>
              <w:br/>
              <w:t>законного воору-</w:t>
              <w:br/>
              <w:t>женного формиро-</w:t>
              <w:br/>
              <w:t xml:space="preserve">вания или учас- </w:t>
              <w:br/>
              <w:t xml:space="preserve">тие в нем       </w:t>
              <w:br/>
              <w:t xml:space="preserve">(ст. 208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</w:t>
              <w:br/>
              <w:t xml:space="preserve">(ст. 209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е-</w:t>
              <w:br/>
              <w:t>ступного сообще-</w:t>
              <w:br/>
              <w:t>ства (преступной</w:t>
              <w:br/>
              <w:t xml:space="preserve">организации)    </w:t>
              <w:br/>
              <w:t xml:space="preserve">(ст. 21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н судна воз- </w:t>
              <w:br/>
              <w:t>душного или вод-</w:t>
              <w:br/>
              <w:t xml:space="preserve">ного транспорта </w:t>
              <w:br/>
              <w:t xml:space="preserve">либо железнодо- </w:t>
              <w:br/>
              <w:t xml:space="preserve">рожного подвиж- </w:t>
              <w:br/>
              <w:t xml:space="preserve">ного состава    </w:t>
              <w:br/>
              <w:t xml:space="preserve">(ст. 211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и- </w:t>
              <w:br/>
              <w:t>обретение, пере-</w:t>
              <w:br/>
              <w:t>дача, сбыт, хра-</w:t>
              <w:br/>
              <w:t>нение, перевозка</w:t>
              <w:br/>
              <w:t>или ношение ору-</w:t>
              <w:br/>
              <w:t xml:space="preserve">жия, боеприпа-  </w:t>
              <w:br/>
              <w:t xml:space="preserve">сов, взрывчатых </w:t>
              <w:br/>
              <w:t>веществ и взрыв-</w:t>
              <w:br/>
              <w:t xml:space="preserve">ных устройств   </w:t>
              <w:br/>
              <w:t xml:space="preserve">(ч. ч. 2, 3     </w:t>
              <w:br/>
              <w:t xml:space="preserve">ст. 222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</w:t>
              <w:br/>
              <w:t xml:space="preserve">вымогательство  </w:t>
              <w:br/>
              <w:t xml:space="preserve">оружия, боепри- </w:t>
              <w:br/>
              <w:t xml:space="preserve">пасов, взрывча- </w:t>
              <w:br/>
              <w:t xml:space="preserve">тых веществ и   </w:t>
              <w:br/>
              <w:t xml:space="preserve">взрывных уст-   </w:t>
              <w:br/>
              <w:t xml:space="preserve">ройств          </w:t>
              <w:br/>
              <w:t xml:space="preserve">(ч. ч. 2 - 4    </w:t>
              <w:br/>
              <w:t xml:space="preserve">ст. 226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</w:t>
              <w:br/>
              <w:t xml:space="preserve">обретение, хра- </w:t>
              <w:br/>
              <w:t xml:space="preserve">нение, перевоз- </w:t>
              <w:br/>
              <w:t xml:space="preserve">ка, изготовле-  </w:t>
              <w:br/>
              <w:t>ние, переработка</w:t>
              <w:br/>
              <w:t xml:space="preserve">наркотических   </w:t>
              <w:br/>
              <w:t xml:space="preserve">средств, психо- </w:t>
              <w:br/>
              <w:t xml:space="preserve">тропных веществ </w:t>
              <w:br/>
              <w:t xml:space="preserve">или их аналогов </w:t>
              <w:br/>
              <w:t>(ч. 2 ст. 228 УК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о- </w:t>
              <w:br/>
              <w:t xml:space="preserve">изводство, сбыт </w:t>
              <w:br/>
              <w:t xml:space="preserve">или пересылка   </w:t>
              <w:br/>
              <w:t xml:space="preserve">наркотических   </w:t>
              <w:br/>
              <w:t xml:space="preserve">средств, психо- </w:t>
              <w:br/>
              <w:t xml:space="preserve">тропных веществ </w:t>
              <w:br/>
              <w:t xml:space="preserve">или их аналогов </w:t>
              <w:br/>
              <w:t xml:space="preserve">(ст. 228.1    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зако- </w:t>
              <w:br/>
              <w:t xml:space="preserve">нодательства РФ </w:t>
              <w:br/>
              <w:t xml:space="preserve">о континенталь- </w:t>
              <w:br/>
              <w:t xml:space="preserve">ном шельфе и об </w:t>
              <w:br/>
              <w:t xml:space="preserve">исключительной  </w:t>
              <w:br/>
              <w:t xml:space="preserve">экономической   </w:t>
              <w:br/>
              <w:t>зоне РФ (ст. 253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добы-</w:t>
              <w:br/>
              <w:t>ча водных живот-</w:t>
              <w:br/>
              <w:t xml:space="preserve">ных и растений  </w:t>
              <w:br/>
              <w:t xml:space="preserve">(ст. 256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о преступ- </w:t>
              <w:br/>
              <w:t xml:space="preserve">лениях в сфере  </w:t>
              <w:br/>
              <w:t xml:space="preserve">компьютерной    </w:t>
              <w:br/>
              <w:t xml:space="preserve">информации      </w:t>
              <w:br/>
              <w:t xml:space="preserve">(ст. ст. 272,   </w:t>
              <w:br/>
              <w:t xml:space="preserve">273, 274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измена (ст. 275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пионаж (ст. 276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ягательство  </w:t>
              <w:br/>
              <w:t xml:space="preserve">на жизнь госу-  </w:t>
              <w:br/>
              <w:t>дарственного или</w:t>
              <w:br/>
              <w:t xml:space="preserve">общественного   </w:t>
              <w:br/>
              <w:t>деятеля (ст. 277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ильственный  </w:t>
              <w:br/>
              <w:t xml:space="preserve">захват власти   </w:t>
              <w:br/>
              <w:t xml:space="preserve">или насильст-   </w:t>
              <w:br/>
              <w:t>венное удержание</w:t>
              <w:br/>
              <w:t xml:space="preserve">власти (ст. 278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оруженный     </w:t>
              <w:br/>
              <w:t xml:space="preserve">мятеж (ст. 279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чные призы-</w:t>
              <w:br/>
              <w:t>вы к осуществле-</w:t>
              <w:br/>
              <w:t>нию экстремистс-</w:t>
              <w:br/>
              <w:t>кой деятельности</w:t>
              <w:br/>
              <w:t xml:space="preserve">(ст. 28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ерсия        </w:t>
              <w:br/>
              <w:t xml:space="preserve">(ст. 281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экстремистского </w:t>
              <w:br/>
              <w:t xml:space="preserve">сообщества (ст. </w:t>
              <w:br/>
              <w:t xml:space="preserve">282.1 УК РФ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деятельности    </w:t>
              <w:br/>
              <w:t xml:space="preserve">экстремистской  </w:t>
              <w:br/>
              <w:t>организации (ст.</w:t>
              <w:br/>
              <w:t xml:space="preserve">282.2 УК РФ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 xml:space="preserve">государственной </w:t>
              <w:br/>
              <w:t xml:space="preserve">тайны (ст. 283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докумен- </w:t>
              <w:br/>
              <w:t xml:space="preserve">тов, содержащих </w:t>
              <w:br/>
              <w:t xml:space="preserve">государственную </w:t>
              <w:br/>
              <w:t xml:space="preserve">тайну (ст. 284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должностными    </w:t>
              <w:br/>
              <w:t xml:space="preserve">полномочиями    </w:t>
              <w:br/>
              <w:t xml:space="preserve">(ст. 285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целевое расхо-</w:t>
              <w:br/>
              <w:t xml:space="preserve">дование бюджет- </w:t>
              <w:br/>
              <w:t>ных средств (ст.</w:t>
              <w:br/>
              <w:t xml:space="preserve">285.1 УК РФ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целевое расхо-</w:t>
              <w:br/>
              <w:t xml:space="preserve">дование средств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(ст.     </w:t>
              <w:br/>
              <w:t xml:space="preserve">285.2 УК РФ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 долж-</w:t>
              <w:br/>
              <w:t>ностных полномо-</w:t>
              <w:br/>
              <w:t xml:space="preserve">чий (ст. 286 УК 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взятки</w:t>
              <w:br/>
              <w:t xml:space="preserve">(ст. 29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</w:t>
              <w:br/>
              <w:t xml:space="preserve">(ст. 291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лужебный подлог</w:t>
              <w:br/>
              <w:t xml:space="preserve">(ст. 292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</w:t>
              <w:br/>
              <w:t xml:space="preserve">(ст. 29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ый </w:t>
              <w:br/>
              <w:t xml:space="preserve">донос (ст. 306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ые </w:t>
              <w:br/>
              <w:t xml:space="preserve">показания, зак- </w:t>
              <w:br/>
              <w:t xml:space="preserve">лючение экспер- </w:t>
              <w:br/>
              <w:t xml:space="preserve">та, специалиста </w:t>
              <w:br/>
              <w:t>или неправильный</w:t>
              <w:br/>
              <w:t>перевод (ст. 307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свидетеля </w:t>
              <w:br/>
              <w:t>или потерпевшего</w:t>
              <w:br/>
              <w:t xml:space="preserve">от дачи показа- </w:t>
              <w:br/>
              <w:t xml:space="preserve">ний (ст. 308 УК 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уп или при- </w:t>
              <w:br/>
              <w:t xml:space="preserve">нуждение к даче </w:t>
              <w:br/>
              <w:t xml:space="preserve">показаний или   </w:t>
              <w:br/>
              <w:t>уклонению от да-</w:t>
              <w:br/>
              <w:t>чи показаний ли-</w:t>
              <w:br/>
              <w:t xml:space="preserve">бо к неправиль- </w:t>
              <w:br/>
              <w:t xml:space="preserve">ному переводу   </w:t>
              <w:br/>
              <w:t xml:space="preserve">(ст. 309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лашение дан-</w:t>
              <w:br/>
              <w:t xml:space="preserve">ных предвари-   </w:t>
              <w:br/>
              <w:t>тельного рассле-</w:t>
              <w:br/>
              <w:t>дования (ст. 310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>сведений о мерах</w:t>
              <w:br/>
              <w:t xml:space="preserve">безопасности,   </w:t>
              <w:br/>
              <w:t xml:space="preserve">применяемых в   </w:t>
              <w:br/>
              <w:t xml:space="preserve">отношении судьи </w:t>
              <w:br/>
              <w:t xml:space="preserve">и участников    </w:t>
              <w:br/>
              <w:t xml:space="preserve">уголовного      </w:t>
              <w:br/>
              <w:t xml:space="preserve">процесса (ч. 2  </w:t>
              <w:br/>
              <w:t xml:space="preserve">ст. 311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ывательство  </w:t>
              <w:br/>
              <w:t xml:space="preserve">преступлений    </w:t>
              <w:br/>
              <w:t xml:space="preserve">(ст. 316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>сведений о мерах</w:t>
              <w:br/>
              <w:t xml:space="preserve">безопасности,   </w:t>
              <w:br/>
              <w:t xml:space="preserve">применяемых в   </w:t>
              <w:br/>
              <w:t xml:space="preserve">отношении лица  </w:t>
              <w:br/>
              <w:t>правоохранитель-</w:t>
              <w:br/>
              <w:t>ного или контро-</w:t>
              <w:br/>
              <w:t>лирующего органа</w:t>
              <w:br/>
              <w:t xml:space="preserve">(ст. 32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ере-</w:t>
              <w:br/>
              <w:t>сечение Государ-</w:t>
              <w:br/>
              <w:t>ственной границы</w:t>
              <w:br/>
              <w:t xml:space="preserve">Российской      </w:t>
              <w:br/>
              <w:t xml:space="preserve">Федерации       </w:t>
              <w:br/>
              <w:t xml:space="preserve">(ст. 322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незаконной      </w:t>
              <w:br/>
              <w:t xml:space="preserve">миграции (ч. 2  </w:t>
              <w:br/>
              <w:t>ст. 322.1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равное  </w:t>
              <w:br/>
              <w:t xml:space="preserve">изменение Госу- </w:t>
              <w:br/>
              <w:t>дарственной гра-</w:t>
              <w:br/>
              <w:t xml:space="preserve">ницы Российской </w:t>
              <w:br/>
              <w:t xml:space="preserve">Федерации       </w:t>
              <w:br/>
              <w:t xml:space="preserve">(ст. 32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- </w:t>
              <w:br/>
              <w:t xml:space="preserve">товление или    </w:t>
              <w:br/>
              <w:t xml:space="preserve">сбыт поддельных </w:t>
              <w:br/>
              <w:t xml:space="preserve">документов,     </w:t>
              <w:br/>
              <w:t xml:space="preserve">государственных </w:t>
              <w:br/>
              <w:t>наград, штампов,</w:t>
              <w:br/>
              <w:t>печатей, бланков</w:t>
              <w:br/>
              <w:t xml:space="preserve">(ч. 2 ст. 327 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,   </w:t>
              <w:br/>
              <w:t xml:space="preserve">сбыт поддельных </w:t>
              <w:br/>
              <w:t xml:space="preserve">марок акцизного </w:t>
              <w:br/>
              <w:t>сбора, специаль-</w:t>
              <w:br/>
              <w:t xml:space="preserve">ных марок или   </w:t>
              <w:br/>
              <w:t xml:space="preserve">знаков соответ- </w:t>
              <w:br/>
              <w:t xml:space="preserve">ствия либо их   </w:t>
              <w:br/>
              <w:t xml:space="preserve">использование   </w:t>
              <w:br/>
              <w:t xml:space="preserve">(ч. 2 ст. 327.1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, про-</w:t>
              <w:br/>
              <w:t xml:space="preserve">изводство, на-  </w:t>
              <w:br/>
              <w:t>копление, приоб-</w:t>
              <w:br/>
              <w:t>ретение или сбыт</w:t>
              <w:br/>
              <w:t>оружия массового</w:t>
              <w:br/>
              <w:t xml:space="preserve">поражения       </w:t>
              <w:br/>
              <w:t xml:space="preserve">(ст. 355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ничество    </w:t>
              <w:br/>
              <w:t xml:space="preserve">(ст. 359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умма строк 1 -</w:t>
              <w:br/>
              <w:t xml:space="preserve">80, кроме строки 32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ледователями  </w:t>
              <w:br/>
              <w:t xml:space="preserve">органов федеральной   </w:t>
              <w:br/>
              <w:t xml:space="preserve">службы безопасности   </w:t>
              <w:br/>
              <w:t xml:space="preserve">(из стр. 81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директора ФСБ России,                             Прокур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ргана безопасности             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безопасности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9</Words>
  <Characters>14374</Characters>
  <CharactersWithSpaces>1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государственной статистики</dc:creator>
  <dc:description/>
  <dc:language>en-US</dc:language>
  <cp:lastModifiedBy/>
  <dcterms:modified xsi:type="dcterms:W3CDTF">2011-10-30T10:52:00Z</dcterms:modified>
  <cp:revision>2</cp:revision>
  <dc:subject>Отчет</dc:subject>
  <dc:title>Отчет о рассмотрении органами Федеральной службы безопасности сообщений о преступлении. Форма № 2-Е (ФС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