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 рассмотрении органами федеральной службы по контро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за оборотом наркотиков сообщений о преступл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за ______________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</w:t>
      </w:r>
      <w:r>
        <w:rPr/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┐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│     Сроки     │    │Форма N 2-Е (ФСКН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представления │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айонные (городские)      │годовой - до 3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территориальных│января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ФСКН России:         │полугодовой - 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ным, городским        │до 3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ам;                  │годовой - до 5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им по             │января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ости организациям   │полугодовой -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до 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ФСКН  │годовой - до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курорам субъектов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 │до 1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КН России                │годовой - до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до 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КН России:                 │годовой - до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   │февра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до 5 авгу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│м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до 15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3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30"/>
        <w:gridCol w:w="405"/>
        <w:gridCol w:w="945"/>
        <w:gridCol w:w="1080"/>
        <w:gridCol w:w="1350"/>
        <w:gridCol w:w="1080"/>
        <w:gridCol w:w="1215"/>
        <w:gridCol w:w="675"/>
        <w:gridCol w:w="675"/>
        <w:gridCol w:w="1080"/>
        <w:gridCol w:w="675"/>
        <w:gridCol w:w="1079"/>
      </w:tblGrid>
      <w:tr>
        <w:trPr>
          <w:trHeight w:val="48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</w:t>
              <w:br/>
              <w:t xml:space="preserve">чисел в строках 1 - 11  </w:t>
              <w:br/>
              <w:t xml:space="preserve">равна числу в строке 12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</w:t>
              <w:br/>
              <w:t xml:space="preserve">(ст. 188, ч. ч.  </w:t>
              <w:br/>
              <w:t xml:space="preserve">2 - 4, УК РФ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иоб-</w:t>
              <w:br/>
              <w:t xml:space="preserve">ретение, хране-  </w:t>
              <w:br/>
              <w:t xml:space="preserve">ние, перевозка,  </w:t>
              <w:br/>
              <w:t>изготовление, пе-</w:t>
              <w:br/>
              <w:t xml:space="preserve">реработка нарко- </w:t>
              <w:br/>
              <w:t>тических средств,</w:t>
              <w:br/>
              <w:t xml:space="preserve">психотропных ве- </w:t>
              <w:br/>
              <w:t>ществ или их ана-</w:t>
              <w:br/>
              <w:t>логов (ст. 228 УК</w:t>
              <w:br/>
              <w:t xml:space="preserve">РФ)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оиз-</w:t>
              <w:br/>
              <w:t>водство, сбыт или</w:t>
              <w:br/>
              <w:t xml:space="preserve">пересылка нарко- </w:t>
              <w:br/>
              <w:t>тических средств,</w:t>
              <w:br/>
              <w:t xml:space="preserve">психотропных ве- </w:t>
              <w:br/>
              <w:t>ществ или их ана-</w:t>
              <w:br/>
              <w:t xml:space="preserve">логов            </w:t>
              <w:br/>
              <w:t>(ст. 228.1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борота наркоти- </w:t>
              <w:br/>
              <w:t xml:space="preserve">ческих средств   </w:t>
              <w:br/>
              <w:t xml:space="preserve">или психотропных </w:t>
              <w:br/>
              <w:t xml:space="preserve">веществ          </w:t>
              <w:br/>
              <w:t>(ст. 228.2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е либо вы- </w:t>
              <w:br/>
              <w:t>могательство нар-</w:t>
              <w:br/>
              <w:t xml:space="preserve">котических       </w:t>
              <w:br/>
              <w:t xml:space="preserve">средств или пси- </w:t>
              <w:br/>
              <w:t>хотропных веществ</w:t>
              <w:br/>
              <w:t xml:space="preserve">(ст. 229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пот- </w:t>
              <w:br/>
              <w:t>реблению наркоти-</w:t>
              <w:br/>
              <w:t xml:space="preserve">ческих средств   </w:t>
              <w:br/>
              <w:t xml:space="preserve">или психотропных </w:t>
              <w:br/>
              <w:t xml:space="preserve">веществ (ст. 230 </w:t>
              <w:br/>
              <w:t xml:space="preserve">УК РФ)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куль- </w:t>
              <w:br/>
              <w:t xml:space="preserve">тивирование зап- </w:t>
              <w:br/>
              <w:t>рещенных к возде-</w:t>
              <w:br/>
              <w:t>лыванию растений,</w:t>
              <w:br/>
              <w:t>содержащих нарко-</w:t>
              <w:br/>
              <w:t>тические вещества</w:t>
              <w:br/>
              <w:t xml:space="preserve">(ст. 231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либо </w:t>
              <w:br/>
              <w:t>содержание прито-</w:t>
              <w:br/>
              <w:t>нов для потребле-</w:t>
              <w:br/>
              <w:t>ния наркотических</w:t>
              <w:br/>
              <w:t xml:space="preserve">средств или пси- </w:t>
              <w:br/>
              <w:t>хотропных веществ</w:t>
              <w:br/>
              <w:t xml:space="preserve">(ст. 232 УК РФ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ая выдача</w:t>
              <w:br/>
              <w:t>либо подделка ре-</w:t>
              <w:br/>
              <w:t xml:space="preserve">цептов или иных  </w:t>
              <w:br/>
              <w:t xml:space="preserve">документов, даю- </w:t>
              <w:br/>
              <w:t xml:space="preserve">щих право на по- </w:t>
              <w:br/>
              <w:t xml:space="preserve">лучение наркоти- </w:t>
              <w:br/>
              <w:t xml:space="preserve">ческих средств   </w:t>
              <w:br/>
              <w:t xml:space="preserve">или психотропных </w:t>
              <w:br/>
              <w:t xml:space="preserve">веществ (ст. 233 </w:t>
              <w:br/>
              <w:t xml:space="preserve">УК РФ)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оборот</w:t>
              <w:br/>
              <w:t>сильнодействующих</w:t>
              <w:br/>
              <w:t xml:space="preserve">или ядовитых     </w:t>
              <w:br/>
              <w:t xml:space="preserve">веществ в целях  </w:t>
              <w:br/>
              <w:t>сбыта (ст. 234 УК</w:t>
              <w:br/>
              <w:t xml:space="preserve">РФ)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- </w:t>
              <w:br/>
              <w:t xml:space="preserve">11)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ледователями   </w:t>
              <w:br/>
              <w:t xml:space="preserve">органов по контролю за </w:t>
              <w:br/>
              <w:t xml:space="preserve">оборотом наркотических </w:t>
              <w:br/>
              <w:t xml:space="preserve">средств и психотропных </w:t>
              <w:br/>
              <w:t xml:space="preserve">веществ (из строки 12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СКН России,                                             Прокур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 ФСКН России,         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ерриториального органа ФСКН России,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межрайонного (городского)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КН Ро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9</Characters>
  <CharactersWithSpaces>6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ая служба государственной статистик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органами федеральной службы по контролю за оборотом наркотиков сообщений о преступлении. Форма № 2-Е (ФСК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