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</w:t>
      </w:r>
      <w:r>
        <w:rPr/>
        <w:t>ОТЧЕ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</w:t>
      </w:r>
      <w:r>
        <w:rPr/>
        <w:t>о рассмотрении органами государственного пожарного надз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федеральной противопожарной службы сообщений о преступл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</w:t>
      </w:r>
      <w:r>
        <w:rPr/>
        <w:t>за ______________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</w:t>
      </w:r>
      <w:r>
        <w:rPr/>
        <w:t>(нарастающим итогом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┐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│     Сроки     │    │Форма N 2-Е (МЧС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</w:t>
      </w:r>
      <w:r>
        <w:rPr/>
        <w:t>представления │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и ОГПН (РОГПН) УГПН│годовой - до 3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 МЧС России по субъектам  │января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│полугодовой -  │ от 15 февраля 2007 г. N 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йонным, городским       │до 3 ию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орам;                 │годовой - до 5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шестоящим по            │января         │       │Полу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чиненности организациям  │полугодовой - 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до 5 ию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УГПН ГУ МЧС России│годовой - до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│январ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курорам субъектов      │до 10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;       │годовой - до 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чальнику УГПН МЧС России│январ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до 20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и УГПН МЧС России: │годовой - до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енеральной прокуратуре   │феврал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до 5 авгус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ая прокуратура     │годовой - до 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│мар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                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до 15 сентяб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4"/>
        <w:gridCol w:w="1755"/>
        <w:gridCol w:w="1486"/>
        <w:gridCol w:w="1755"/>
        <w:gridCol w:w="674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>организации по</w:t>
              <w:br/>
              <w:t xml:space="preserve">ОКП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ности</w:t>
              <w:br/>
              <w:t xml:space="preserve">по ОКВЭ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2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┬───┬───┐  ┌───┬───┐  ┌───┬───┐ 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</w:t>
      </w:r>
      <w:r>
        <w:rPr/>
        <w:t>7 │ 1 │ 3 │  │ 0 │ 7 │  │   │   │ 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┴───┴───┘  └───┴───┘  └───┴───┘ 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780"/>
        <w:gridCol w:w="271"/>
        <w:gridCol w:w="945"/>
        <w:gridCol w:w="1080"/>
        <w:gridCol w:w="1349"/>
        <w:gridCol w:w="1080"/>
        <w:gridCol w:w="1216"/>
        <w:gridCol w:w="675"/>
        <w:gridCol w:w="674"/>
        <w:gridCol w:w="1080"/>
        <w:gridCol w:w="675"/>
        <w:gridCol w:w="1080"/>
      </w:tblGrid>
      <w:tr>
        <w:trPr>
          <w:trHeight w:val="480" w:hRule="atLeast"/>
          <w:cantSplit w:val="true"/>
        </w:trPr>
        <w:tc>
          <w:tcPr>
            <w:tcW w:w="4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сумма чисел    </w:t>
              <w:br/>
              <w:t xml:space="preserve">в строках 1 - 4 равна числу    </w:t>
              <w:br/>
              <w:t xml:space="preserve">в строке 5           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общениям о преступлении  </w:t>
              <w:br/>
              <w:t xml:space="preserve">принято решений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куро-</w:t>
              <w:br/>
              <w:t xml:space="preserve">ром не  </w:t>
              <w:br/>
              <w:t>дано со-</w:t>
              <w:br/>
              <w:t xml:space="preserve">гласие  </w:t>
              <w:br/>
              <w:t xml:space="preserve">на воз- </w:t>
              <w:br/>
              <w:t>буждение</w:t>
              <w:br/>
              <w:t xml:space="preserve">уголов- </w:t>
              <w:br/>
              <w:t>ного де-</w:t>
              <w:br/>
              <w:t xml:space="preserve">ла (из  </w:t>
              <w:br/>
              <w:t xml:space="preserve">гр. 2)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принято </w:t>
              <w:br/>
              <w:t xml:space="preserve">в срок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сообще-</w:t>
              <w:br/>
              <w:t xml:space="preserve">ний о  </w:t>
              <w:br/>
              <w:t>престу-</w:t>
              <w:br/>
              <w:t>плении,</w:t>
              <w:br/>
              <w:t xml:space="preserve">по ко- </w:t>
              <w:br/>
              <w:t xml:space="preserve">торым  </w:t>
              <w:br/>
              <w:t>не при-</w:t>
              <w:br/>
              <w:t xml:space="preserve">нято   </w:t>
              <w:br/>
              <w:t>решений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нено по-</w:t>
              <w:br/>
              <w:t xml:space="preserve">становлений </w:t>
              <w:br/>
              <w:t xml:space="preserve">об отказе с </w:t>
              <w:br/>
              <w:t xml:space="preserve">одновремен- </w:t>
              <w:br/>
              <w:t xml:space="preserve">ным возбуж- </w:t>
              <w:br/>
              <w:t xml:space="preserve">дением уго- </w:t>
              <w:br/>
              <w:t>ловного дела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-</w:t>
              <w:br/>
              <w:t>бужде-</w:t>
              <w:br/>
              <w:t xml:space="preserve">нии   </w:t>
              <w:br/>
              <w:t xml:space="preserve">уго-  </w:t>
              <w:br/>
              <w:t>ловно-</w:t>
              <w:br/>
              <w:t>го де-</w:t>
              <w:br/>
              <w:t xml:space="preserve">л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- </w:t>
              <w:br/>
              <w:t xml:space="preserve">казе в </w:t>
              <w:br/>
              <w:t>возбуж-</w:t>
              <w:br/>
              <w:t xml:space="preserve">дении  </w:t>
              <w:br/>
              <w:t>уголов-</w:t>
              <w:br/>
              <w:t xml:space="preserve">ного   </w:t>
              <w:br/>
              <w:t xml:space="preserve">дел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-  </w:t>
              <w:br/>
              <w:t xml:space="preserve">редаче </w:t>
              <w:br/>
              <w:t>по под-</w:t>
              <w:br/>
              <w:t>следст-</w:t>
              <w:br/>
              <w:t xml:space="preserve">венно- </w:t>
              <w:br/>
              <w:t>сти или</w:t>
              <w:br/>
              <w:t>подсуд-</w:t>
              <w:br/>
              <w:t xml:space="preserve">ности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>ше 3</w:t>
              <w:br/>
              <w:t xml:space="preserve">су- </w:t>
              <w:br/>
              <w:t xml:space="preserve">ток </w:t>
              <w:br/>
              <w:t xml:space="preserve">до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 xml:space="preserve">ше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сут-</w:t>
              <w:br/>
              <w:t xml:space="preserve">ствием   </w:t>
              <w:br/>
              <w:t xml:space="preserve">события  </w:t>
              <w:br/>
              <w:t xml:space="preserve">или сос- </w:t>
              <w:br/>
              <w:t>тава пре-</w:t>
              <w:br/>
              <w:t>ступлени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во   </w:t>
              <w:br/>
              <w:t>исполн.</w:t>
              <w:br/>
              <w:t>постан.</w:t>
              <w:br/>
              <w:t xml:space="preserve">суда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чтожение или повреждение</w:t>
              <w:br/>
              <w:t>имущества по неосторожности</w:t>
              <w:br/>
              <w:t xml:space="preserve">(ст. 168 УК РФ)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4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равил пожарной  </w:t>
              <w:br/>
              <w:t xml:space="preserve">безопасности (ч. 1 ст. 219 </w:t>
              <w:br/>
              <w:t xml:space="preserve">УК РФ)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6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чтожение или повреждение</w:t>
              <w:br/>
              <w:t xml:space="preserve">лесов (ч. 1 ст. 261 УК РФ)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ления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умма строк 1 - 4)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составлен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ГПН МЧС России,                                            Прокуро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ГПН регионального центра,                       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ГПН ГУ МЧС России по субъекту             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, начальник ОГПН (РОГП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ПН ГУ МЧС России по субъекту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ции, начальник органа ГПН ЗАТ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служебного 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1</Words>
  <Characters>5965</Characters>
  <CharactersWithSpaces>5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Федеральная служба государственной статистик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смотрении органами государственного пожарного надзора федеральной противопожарной службы сообщений о преступлении. Форма № 2-Е (МЧ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