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       </w:t>
      </w:r>
      <w:r>
        <w:rPr/>
        <w:t>ОТЧЕ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о рассмотрении органами прокуратуры сообщений о преступл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</w:t>
      </w:r>
      <w:r>
        <w:rPr/>
        <w:t>за ______________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</w:t>
      </w:r>
      <w:r>
        <w:rPr/>
        <w:t>(нарастающим итогом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┐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│    Сроки     │       │Форма N 2-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едставления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, городские       │годовой - до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атуры, приравненные │5 января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ним специализированные  │полугодовой - │ от 15 февраля 2007 г. N 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атуры:              │до 5 ию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шестоящим по          │             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чиненности организациям│              │       │Полу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атуры субъектов     │годовой - д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│20 январ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енеральной прокуратуре │полугодовой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│до 20 ию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ая прокуратура   │годовой - д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│15 мар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  │полугодовой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до 15 сентяб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1755"/>
        <w:gridCol w:w="1486"/>
        <w:gridCol w:w="1755"/>
        <w:gridCol w:w="674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>организации по</w:t>
              <w:br/>
              <w:t xml:space="preserve">ОКП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ности</w:t>
              <w:br/>
              <w:t xml:space="preserve">по ОКВЭ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1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┬───┬───┐  ┌───┬───┐  ┌───┬───┐  ┌───┬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</w:t>
      </w:r>
      <w:r>
        <w:rPr/>
        <w:t>7 │ 1 │ 3 │  │ 0 │ 1 │  │   │   │  │   │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┴───┴───┘  └───┴───┘  └───┴───┘  └───┴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формы      раздел      год       период       код ОВ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5"/>
        <w:gridCol w:w="540"/>
        <w:gridCol w:w="945"/>
        <w:gridCol w:w="1080"/>
        <w:gridCol w:w="1350"/>
        <w:gridCol w:w="1080"/>
        <w:gridCol w:w="1215"/>
        <w:gridCol w:w="675"/>
        <w:gridCol w:w="675"/>
        <w:gridCol w:w="1080"/>
        <w:gridCol w:w="675"/>
        <w:gridCol w:w="1079"/>
      </w:tblGrid>
      <w:tr>
        <w:trPr>
          <w:trHeight w:val="480" w:hRule="atLeast"/>
          <w:cantSplit w:val="true"/>
        </w:trPr>
        <w:tc>
          <w:tcPr>
            <w:tcW w:w="364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аждой графе сумма чисел</w:t>
              <w:br/>
              <w:t xml:space="preserve">в строках 1 - 54 равна  </w:t>
              <w:br/>
              <w:t xml:space="preserve">числу в строке 55 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о преступлении  </w:t>
              <w:br/>
              <w:t xml:space="preserve">принято решений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куро-</w:t>
              <w:br/>
              <w:t xml:space="preserve">ром не  </w:t>
              <w:br/>
              <w:t>дано со-</w:t>
              <w:br/>
              <w:t xml:space="preserve">гласие  </w:t>
              <w:br/>
              <w:t xml:space="preserve">на воз- </w:t>
              <w:br/>
              <w:t>буждение</w:t>
              <w:br/>
              <w:t xml:space="preserve">уголов- </w:t>
              <w:br/>
              <w:t>ного де-</w:t>
              <w:br/>
              <w:t xml:space="preserve">ла (из  </w:t>
              <w:br/>
              <w:t xml:space="preserve">гр. 2)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принято </w:t>
              <w:br/>
              <w:t xml:space="preserve">в срок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ообще-</w:t>
              <w:br/>
              <w:t xml:space="preserve">ний о  </w:t>
              <w:br/>
              <w:t>престу-</w:t>
              <w:br/>
              <w:t>плении,</w:t>
              <w:br/>
              <w:t xml:space="preserve">по ко- </w:t>
              <w:br/>
              <w:t xml:space="preserve">торым  </w:t>
              <w:br/>
              <w:t>не при-</w:t>
              <w:br/>
              <w:t xml:space="preserve">нято   </w:t>
              <w:br/>
              <w:t>решений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нено по-</w:t>
              <w:br/>
              <w:t xml:space="preserve">становлений </w:t>
              <w:br/>
              <w:t xml:space="preserve">об отказе с </w:t>
              <w:br/>
              <w:t xml:space="preserve">одновремен- </w:t>
              <w:br/>
              <w:t xml:space="preserve">ным возбуж- </w:t>
              <w:br/>
              <w:t xml:space="preserve">дением уго- </w:t>
              <w:br/>
              <w:t>лов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-</w:t>
              <w:br/>
              <w:t>бужде-</w:t>
              <w:br/>
              <w:t xml:space="preserve">нии   </w:t>
              <w:br/>
              <w:t xml:space="preserve">уго-  </w:t>
              <w:br/>
              <w:t>ловно-</w:t>
              <w:br/>
              <w:t>го де-</w:t>
              <w:br/>
              <w:t xml:space="preserve">л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- </w:t>
              <w:br/>
              <w:t xml:space="preserve">казе в </w:t>
              <w:br/>
              <w:t>возбуж-</w:t>
              <w:br/>
              <w:t xml:space="preserve">дении  </w:t>
              <w:br/>
              <w:t>уголов-</w:t>
              <w:br/>
              <w:t xml:space="preserve">ного   </w:t>
              <w:br/>
              <w:t xml:space="preserve">дел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-  </w:t>
              <w:br/>
              <w:t xml:space="preserve">редаче </w:t>
              <w:br/>
              <w:t>по под-</w:t>
              <w:br/>
              <w:t>следст-</w:t>
              <w:br/>
              <w:t xml:space="preserve">венно- </w:t>
              <w:br/>
              <w:t>сти или</w:t>
              <w:br/>
              <w:t>подсуд-</w:t>
              <w:br/>
              <w:t xml:space="preserve">ности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>ше 3</w:t>
              <w:br/>
              <w:t xml:space="preserve">су- </w:t>
              <w:br/>
              <w:t xml:space="preserve">ток </w:t>
              <w:br/>
              <w:t xml:space="preserve">до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сут-</w:t>
              <w:br/>
              <w:t xml:space="preserve">ствием   </w:t>
              <w:br/>
              <w:t xml:space="preserve">события  </w:t>
              <w:br/>
              <w:t xml:space="preserve">или сос- </w:t>
              <w:br/>
              <w:t>тава пре-</w:t>
              <w:br/>
              <w:t>ступлени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во   </w:t>
              <w:br/>
              <w:t>исполн.</w:t>
              <w:br/>
              <w:t>постан.</w:t>
              <w:br/>
              <w:t xml:space="preserve">суда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1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       </w:t>
              <w:br/>
              <w:t xml:space="preserve">(ст. ст. 105 -  </w:t>
              <w:br/>
              <w:t xml:space="preserve">108 УК РФ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ие      </w:t>
              <w:br/>
              <w:t xml:space="preserve">вреда здоровью, </w:t>
              <w:br/>
              <w:t>побои, истязание</w:t>
              <w:br/>
              <w:t xml:space="preserve">(ст. ст. 111 -  </w:t>
              <w:br/>
              <w:t xml:space="preserve">118 УК РФ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>жизни и здоров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1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свободы, </w:t>
              <w:br/>
              <w:t>чести и достоин-</w:t>
              <w:br/>
              <w:t xml:space="preserve">ства личност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1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  </w:t>
              <w:br/>
              <w:t xml:space="preserve">(ст. 131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>ления против по-</w:t>
              <w:br/>
              <w:t xml:space="preserve">ловой неприкос- </w:t>
              <w:br/>
              <w:t>новенности и по-</w:t>
              <w:br/>
              <w:t xml:space="preserve">ловой свободы   </w:t>
              <w:br/>
              <w:t xml:space="preserve">личности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1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</w:t>
              <w:br/>
              <w:t xml:space="preserve">охраны труда    </w:t>
              <w:br/>
              <w:t xml:space="preserve">(ст. 143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 xml:space="preserve">конституционных </w:t>
              <w:br/>
              <w:t xml:space="preserve">прав и свобод   </w:t>
              <w:br/>
              <w:t>человека и граж-</w:t>
              <w:br/>
              <w:t xml:space="preserve">данина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влечение несо-</w:t>
              <w:br/>
              <w:t xml:space="preserve">вершеннолетнего </w:t>
              <w:br/>
              <w:t xml:space="preserve">в совершение    </w:t>
              <w:br/>
              <w:t xml:space="preserve">преступления и  </w:t>
              <w:br/>
              <w:t>антиобщественных</w:t>
              <w:br/>
              <w:t xml:space="preserve">действий        </w:t>
              <w:br/>
              <w:t xml:space="preserve">(ст. ст. 150,   </w:t>
              <w:br/>
              <w:t xml:space="preserve">151 УК РФ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-  </w:t>
              <w:br/>
              <w:t xml:space="preserve">пления против   </w:t>
              <w:br/>
              <w:t>семьи и несовер-</w:t>
              <w:br/>
              <w:t xml:space="preserve">шеннолетних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а (ст. 158  </w:t>
              <w:br/>
              <w:t xml:space="preserve">УК РФ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о   </w:t>
              <w:br/>
              <w:t xml:space="preserve">(ст. 159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 или  </w:t>
              <w:br/>
              <w:t xml:space="preserve">растрата        </w:t>
              <w:br/>
              <w:t xml:space="preserve">(ст. 160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 (ст. 161 </w:t>
              <w:br/>
              <w:t xml:space="preserve">УК РФ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бой (ст. 162 </w:t>
              <w:br/>
              <w:t xml:space="preserve">УК РФ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могательство  </w:t>
              <w:br/>
              <w:t xml:space="preserve">(ст. 163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 xml:space="preserve">собственност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препятствова-</w:t>
              <w:br/>
              <w:t xml:space="preserve">ние законной    </w:t>
              <w:br/>
              <w:t>предприниматель-</w:t>
              <w:br/>
              <w:t>ской деятельнос-</w:t>
              <w:br/>
              <w:t xml:space="preserve">ти (ст. 169 УК  </w:t>
              <w:br/>
              <w:t xml:space="preserve">РФ)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ые пред-</w:t>
              <w:br/>
              <w:t>принимательство,</w:t>
              <w:br/>
              <w:t xml:space="preserve">банковская дея- </w:t>
              <w:br/>
              <w:t xml:space="preserve">тельность, лже- </w:t>
              <w:br/>
              <w:t>предприниматель-</w:t>
              <w:br/>
              <w:t xml:space="preserve">ство            </w:t>
              <w:br/>
              <w:t xml:space="preserve">(ст. ст. 171,   </w:t>
              <w:br/>
              <w:t xml:space="preserve">172, 173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ализация (от-</w:t>
              <w:br/>
              <w:t xml:space="preserve">мывание) денеж- </w:t>
              <w:br/>
              <w:t xml:space="preserve">ных средств или </w:t>
              <w:br/>
              <w:t>иного имущества,</w:t>
              <w:br/>
              <w:t xml:space="preserve">приобретенных   </w:t>
              <w:br/>
              <w:t xml:space="preserve">другими лицами  </w:t>
              <w:br/>
              <w:t xml:space="preserve">преступным пу-  </w:t>
              <w:br/>
              <w:t xml:space="preserve">тем, а также    </w:t>
              <w:br/>
              <w:t xml:space="preserve">приобретенных   </w:t>
              <w:br/>
              <w:t xml:space="preserve">лицом в резуль- </w:t>
              <w:br/>
              <w:t xml:space="preserve">тате совершения </w:t>
              <w:br/>
              <w:t xml:space="preserve">им преступления </w:t>
              <w:br/>
              <w:t xml:space="preserve">(ст. 174, 174.1 </w:t>
              <w:br/>
              <w:t xml:space="preserve">УК РФ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полу-</w:t>
              <w:br/>
              <w:t xml:space="preserve">чение кредита   </w:t>
              <w:br/>
              <w:t xml:space="preserve">(ст. 176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лонение от уп-</w:t>
              <w:br/>
              <w:t xml:space="preserve">латы таможенных </w:t>
              <w:br/>
              <w:t>платежей, взима-</w:t>
              <w:br/>
              <w:t>емых с организа-</w:t>
              <w:br/>
              <w:t>ции или физичес-</w:t>
              <w:br/>
              <w:t xml:space="preserve">кого лица       </w:t>
              <w:br/>
              <w:t xml:space="preserve">(ст. 194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ктивное банк- </w:t>
              <w:br/>
              <w:t>ротство (ст. 197</w:t>
              <w:br/>
              <w:t xml:space="preserve">УК РФ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лонение от уп-</w:t>
              <w:br/>
              <w:t xml:space="preserve">латы налогов и  </w:t>
              <w:br/>
              <w:t xml:space="preserve">(или) сборов с  </w:t>
              <w:br/>
              <w:t xml:space="preserve">физического ли- </w:t>
              <w:br/>
              <w:t>ца, уклонение от</w:t>
              <w:br/>
              <w:t>уплаты налогов и</w:t>
              <w:br/>
              <w:t xml:space="preserve">(или) сборов с  </w:t>
              <w:br/>
              <w:t xml:space="preserve">организации     </w:t>
              <w:br/>
              <w:t xml:space="preserve">(ст. ст. 198,   </w:t>
              <w:br/>
              <w:t xml:space="preserve">199 УК РФ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в сфере   </w:t>
              <w:br/>
              <w:t xml:space="preserve">экономической   </w:t>
              <w:br/>
              <w:t xml:space="preserve">деятельност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</w:t>
              <w:br/>
              <w:t xml:space="preserve">полномочиями    </w:t>
              <w:br/>
              <w:t xml:space="preserve">(ст. 201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й    </w:t>
              <w:br/>
              <w:t xml:space="preserve">подкуп (ст. 204 </w:t>
              <w:br/>
              <w:t xml:space="preserve">УК РФ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>ления против ин-</w:t>
              <w:br/>
              <w:t>тересов службы в</w:t>
              <w:br/>
              <w:t>коммерческих или</w:t>
              <w:br/>
              <w:t>иных организаци-</w:t>
              <w:br/>
              <w:t xml:space="preserve">ях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      </w:t>
              <w:br/>
              <w:t xml:space="preserve">(ст. 209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улиганство     </w:t>
              <w:br/>
              <w:t xml:space="preserve">(ст. 213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- </w:t>
              <w:br/>
              <w:t>обретение, пере-</w:t>
              <w:br/>
              <w:t>дача, сбыт, хра-</w:t>
              <w:br/>
              <w:t>нение, перевозка</w:t>
              <w:br/>
              <w:t>или ношение ору-</w:t>
              <w:br/>
              <w:t xml:space="preserve">жия, его основ- </w:t>
              <w:br/>
              <w:t>ных частей, бое-</w:t>
              <w:br/>
              <w:t>припасов, взрыв-</w:t>
              <w:br/>
              <w:t xml:space="preserve">чатых веществ и </w:t>
              <w:br/>
              <w:t xml:space="preserve">взрывных        </w:t>
              <w:br/>
              <w:t xml:space="preserve">устройств       </w:t>
              <w:br/>
              <w:t xml:space="preserve">(ст. 222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 xml:space="preserve">общественной    </w:t>
              <w:br/>
              <w:t xml:space="preserve">безопасност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при- </w:t>
              <w:br/>
              <w:t xml:space="preserve">обретение, хра- </w:t>
              <w:br/>
              <w:t xml:space="preserve">нение, перевоз- </w:t>
              <w:br/>
              <w:t xml:space="preserve">ка, изготовле-  </w:t>
              <w:br/>
              <w:t xml:space="preserve">ние, переработ- </w:t>
              <w:br/>
              <w:t xml:space="preserve">ка, производст- </w:t>
              <w:br/>
              <w:t>во, сбыт или пе-</w:t>
              <w:br/>
              <w:t>ресылка, хищение</w:t>
              <w:br/>
              <w:t>либо вымогатель-</w:t>
              <w:br/>
              <w:t xml:space="preserve">ство, нарушение </w:t>
              <w:br/>
              <w:t xml:space="preserve">правил оборота  </w:t>
              <w:br/>
              <w:t xml:space="preserve">наркотических   </w:t>
              <w:br/>
              <w:t>средств или пси-</w:t>
              <w:br/>
              <w:t xml:space="preserve">хотропных ве-   </w:t>
              <w:br/>
              <w:t xml:space="preserve">ществ, а также  </w:t>
              <w:br/>
              <w:t xml:space="preserve">склонение к их  </w:t>
              <w:br/>
              <w:t xml:space="preserve">потреблению     </w:t>
              <w:br/>
              <w:t xml:space="preserve">(ст. ст. 228 -  </w:t>
              <w:br/>
              <w:t xml:space="preserve">230 УК РФ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>здоровья населе-</w:t>
              <w:br/>
              <w:t>ния и обществен-</w:t>
              <w:br/>
              <w:t xml:space="preserve">ной нравствен-  </w:t>
              <w:br/>
              <w:t xml:space="preserve">ности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язнение вод,</w:t>
              <w:br/>
              <w:t>атмосферы и мор-</w:t>
              <w:br/>
              <w:t xml:space="preserve">ской среды      </w:t>
              <w:br/>
              <w:t xml:space="preserve">(ст. ст. 250 -  </w:t>
              <w:br/>
              <w:t xml:space="preserve">252 УК РФ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экологические   </w:t>
              <w:br/>
              <w:t xml:space="preserve">преступления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</w:t>
              <w:br/>
              <w:t xml:space="preserve">безопасности    </w:t>
              <w:br/>
              <w:t xml:space="preserve">движения и экс- </w:t>
              <w:br/>
              <w:t xml:space="preserve">плуатации ж/д,  </w:t>
              <w:br/>
              <w:t xml:space="preserve">воздушного или  </w:t>
              <w:br/>
              <w:t xml:space="preserve">водного транс-  </w:t>
              <w:br/>
              <w:t xml:space="preserve">порта (ст. 263  </w:t>
              <w:br/>
              <w:t xml:space="preserve">УК РФ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</w:t>
              <w:br/>
              <w:t>дорожного движе-</w:t>
              <w:br/>
              <w:t>ния и эксплуата-</w:t>
              <w:br/>
              <w:t>ции транспортных</w:t>
              <w:br/>
              <w:t>средств (ст. 264</w:t>
              <w:br/>
              <w:t xml:space="preserve">УК РФ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ведение в не-</w:t>
              <w:br/>
              <w:t xml:space="preserve">годность транс- </w:t>
              <w:br/>
              <w:t xml:space="preserve">портных средств </w:t>
              <w:br/>
              <w:t xml:space="preserve">или путей сооб- </w:t>
              <w:br/>
              <w:t xml:space="preserve">щения (ст. 267  </w:t>
              <w:br/>
              <w:t xml:space="preserve">УК РФ)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>ления против бе-</w:t>
              <w:br/>
              <w:t xml:space="preserve">зопасности дви- </w:t>
              <w:br/>
              <w:t>жения и эксплуа-</w:t>
              <w:br/>
              <w:t>тации транспор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8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в  </w:t>
              <w:br/>
              <w:t>сфере компьютер-</w:t>
              <w:br/>
              <w:t xml:space="preserve">ной информаци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9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основ    </w:t>
              <w:br/>
              <w:t>конституционного</w:t>
              <w:br/>
              <w:t>строя и безопас-</w:t>
              <w:br/>
              <w:t>ности государст-</w:t>
              <w:br/>
              <w:t xml:space="preserve">ва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0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</w:t>
              <w:br/>
              <w:t xml:space="preserve">должностными    </w:t>
              <w:br/>
              <w:t xml:space="preserve">полномочиями,   </w:t>
              <w:br/>
              <w:t>превышение долж-</w:t>
              <w:br/>
              <w:t>ностных полномо-</w:t>
              <w:br/>
              <w:t xml:space="preserve">чий, халатность </w:t>
              <w:br/>
              <w:t xml:space="preserve">(ст. ст. 285,   </w:t>
              <w:br/>
              <w:t xml:space="preserve">286, 293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взят- </w:t>
              <w:br/>
              <w:t xml:space="preserve">ки, дача взятки </w:t>
              <w:br/>
              <w:t xml:space="preserve">(ст. ст. 290,   </w:t>
              <w:br/>
              <w:t xml:space="preserve">291 УК РФ)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ный подлог</w:t>
              <w:br/>
              <w:t xml:space="preserve">(ст. 292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>ления против го-</w:t>
              <w:br/>
              <w:t xml:space="preserve">сударственной   </w:t>
              <w:br/>
              <w:t xml:space="preserve">власти, интере- </w:t>
              <w:br/>
              <w:t xml:space="preserve">сов государст-  </w:t>
              <w:br/>
              <w:t xml:space="preserve">венной службы и </w:t>
              <w:br/>
              <w:t>службы в органах</w:t>
              <w:br/>
              <w:t>местного самоуп-</w:t>
              <w:br/>
              <w:t xml:space="preserve">равления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         </w:t>
              <w:br/>
              <w:t xml:space="preserve">правосудия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порядка  </w:t>
              <w:br/>
              <w:t xml:space="preserve">управления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ильственные  </w:t>
              <w:br/>
              <w:t>действия в отно-</w:t>
              <w:br/>
              <w:t>шении начальника</w:t>
              <w:br/>
              <w:t xml:space="preserve">(ст. 334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устав-</w:t>
              <w:br/>
              <w:t xml:space="preserve">ных правил вза- </w:t>
              <w:br/>
              <w:t xml:space="preserve">имоотношений    </w:t>
              <w:br/>
              <w:t>между военнослу-</w:t>
              <w:br/>
              <w:t xml:space="preserve">жащими при      </w:t>
              <w:br/>
              <w:t>отсутствии между</w:t>
              <w:br/>
              <w:t xml:space="preserve">ними отношений  </w:t>
              <w:br/>
              <w:t xml:space="preserve">подчиненности   </w:t>
              <w:br/>
              <w:t xml:space="preserve">(ст. 335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    </w:t>
              <w:br/>
              <w:t>оставление части</w:t>
              <w:br/>
              <w:t xml:space="preserve">(ст. 337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ертирство    </w:t>
              <w:br/>
              <w:t xml:space="preserve">(ст. 338 УК РФ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- </w:t>
              <w:br/>
              <w:t xml:space="preserve">ления против    </w:t>
              <w:br/>
              <w:t xml:space="preserve">военной служб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мира и   </w:t>
              <w:br/>
              <w:t xml:space="preserve">безопасности    </w:t>
              <w:br/>
              <w:t xml:space="preserve">человечеств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(сумма строк 1 -</w:t>
              <w:br/>
              <w:t xml:space="preserve">54)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составлен в ___ экз. Экз. N 1 __ Экз. N 2 __ Экз. N 3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курор _________________________________        Исполнител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прокуратуры,                    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, фамилия)                                   N служеб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0</Words>
  <Characters>10098</Characters>
  <CharactersWithSpaces>8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Федеральная служба государственной статистик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смотрении органами прокуратуры сообщений о преступлении. Форма № 2-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