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ТЧЕ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ассмотрении органами внутренних дел сообщений о преступ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________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│     Сроки     │    │Форма N 2-Е (МВ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представления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городские отделы 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равления) внутренних дел: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    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 МВД России по ФО, МВД,   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ВД, УВД по субъектам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: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 России       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Д России:                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 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2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540"/>
        <w:gridCol w:w="945"/>
        <w:gridCol w:w="1080"/>
        <w:gridCol w:w="1350"/>
        <w:gridCol w:w="1080"/>
        <w:gridCol w:w="1215"/>
        <w:gridCol w:w="675"/>
        <w:gridCol w:w="675"/>
        <w:gridCol w:w="108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</w:t>
              <w:br/>
              <w:t xml:space="preserve">чисел в строках 1 - 54  </w:t>
              <w:br/>
              <w:t xml:space="preserve">равна числу в строке 55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</w:t>
              <w:br/>
              <w:t xml:space="preserve">(ст. ст. 105 -  </w:t>
              <w:br/>
              <w:t xml:space="preserve">108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вреда</w:t>
              <w:br/>
              <w:t>здоровью, побои,</w:t>
              <w:br/>
              <w:t xml:space="preserve">истязание       </w:t>
              <w:br/>
              <w:t xml:space="preserve">(ст. ст. 111 -  </w:t>
              <w:br/>
              <w:t xml:space="preserve">118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жизни и здоров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свободы, </w:t>
              <w:br/>
              <w:t>чести и достоин-</w:t>
              <w:br/>
              <w:t xml:space="preserve">ства лич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по-</w:t>
              <w:br/>
              <w:t xml:space="preserve">ловой неприкос- </w:t>
              <w:br/>
              <w:t>новенности и по-</w:t>
              <w:br/>
              <w:t xml:space="preserve">ловой свободы   </w:t>
              <w:br/>
              <w:t xml:space="preserve">личност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охраны труда    </w:t>
              <w:br/>
              <w:t xml:space="preserve">(ст. 14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конституционных </w:t>
              <w:br/>
              <w:t xml:space="preserve">прав и свобод   </w:t>
              <w:br/>
              <w:t xml:space="preserve">человека и      </w:t>
              <w:br/>
              <w:t xml:space="preserve">гражданин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-</w:t>
              <w:br/>
              <w:t xml:space="preserve">вершеннолетнего </w:t>
              <w:br/>
              <w:t xml:space="preserve">в совершение    </w:t>
              <w:br/>
              <w:t xml:space="preserve">преступления и  </w:t>
              <w:br/>
              <w:t>антиобщественных</w:t>
              <w:br/>
              <w:t xml:space="preserve">действий        </w:t>
              <w:br/>
              <w:t xml:space="preserve">(ст. ст. 150,   </w:t>
              <w:br/>
              <w:t xml:space="preserve">151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семьи и несо-   </w:t>
              <w:br/>
              <w:t xml:space="preserve">вершеннолетни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 xml:space="preserve">(ст. 159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       </w:t>
              <w:br/>
              <w:t xml:space="preserve">(ст. 160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могательство  </w:t>
              <w:br/>
              <w:t xml:space="preserve">(ст. 16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собствен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репятствова-</w:t>
              <w:br/>
              <w:t xml:space="preserve">ние законной    </w:t>
              <w:br/>
              <w:t>предприниматель-</w:t>
              <w:br/>
              <w:t>ской деятельнос-</w:t>
              <w:br/>
              <w:t xml:space="preserve">ти (ст. 169 УК  </w:t>
              <w:br/>
              <w:t xml:space="preserve">РФ)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ед-</w:t>
              <w:br/>
              <w:t>принимательство,</w:t>
              <w:br/>
              <w:t xml:space="preserve">банковская дея- </w:t>
              <w:br/>
              <w:t xml:space="preserve">тельность, лже- </w:t>
              <w:br/>
              <w:t>предприниматель-</w:t>
              <w:br/>
              <w:t xml:space="preserve">ство            </w:t>
              <w:br/>
              <w:t xml:space="preserve">(ст. ст. 171,   </w:t>
              <w:br/>
              <w:t xml:space="preserve">172, 17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ализация (от-</w:t>
              <w:br/>
              <w:t xml:space="preserve">мывание) денеж- </w:t>
              <w:br/>
              <w:t xml:space="preserve">ных средств или </w:t>
              <w:br/>
              <w:t>иного имущества,</w:t>
              <w:br/>
              <w:t xml:space="preserve">приобретенных   </w:t>
              <w:br/>
              <w:t xml:space="preserve">другими лицами  </w:t>
              <w:br/>
              <w:t xml:space="preserve">преступным пу-  </w:t>
              <w:br/>
              <w:t xml:space="preserve">тем, а также    </w:t>
              <w:br/>
              <w:t xml:space="preserve">приобретенных   </w:t>
              <w:br/>
              <w:t xml:space="preserve">лицом в резуль- </w:t>
              <w:br/>
              <w:t xml:space="preserve">тате совершения </w:t>
              <w:br/>
              <w:t xml:space="preserve">им преступления </w:t>
              <w:br/>
              <w:t xml:space="preserve">(ст. 174, 174.1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олу-</w:t>
              <w:br/>
              <w:t xml:space="preserve">чение кредита   </w:t>
              <w:br/>
              <w:t xml:space="preserve">(ст. 176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уп-</w:t>
              <w:br/>
              <w:t xml:space="preserve">латы таможенных </w:t>
              <w:br/>
              <w:t>платежей, взима-</w:t>
              <w:br/>
              <w:t>емых с организа-</w:t>
              <w:br/>
              <w:t>ции или физичес-</w:t>
              <w:br/>
              <w:t xml:space="preserve">кого лица       </w:t>
              <w:br/>
              <w:t xml:space="preserve">(ст. 194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      </w:t>
              <w:br/>
              <w:t xml:space="preserve">банкротство     </w:t>
              <w:br/>
              <w:t xml:space="preserve">(ст. 197 УК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уплаты налогов  </w:t>
              <w:br/>
              <w:t>и (или) сборов с</w:t>
              <w:br/>
              <w:t xml:space="preserve">физического ли- </w:t>
              <w:br/>
              <w:t>ца, уклонение от</w:t>
              <w:br/>
              <w:t>уплаты налогов и</w:t>
              <w:br/>
              <w:t xml:space="preserve">(или) сборов с  </w:t>
              <w:br/>
              <w:t xml:space="preserve">организации     </w:t>
              <w:br/>
              <w:t xml:space="preserve">(ст. ст. 198,   </w:t>
              <w:br/>
              <w:t xml:space="preserve">199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в сфере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 (ст. 204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интересов службы</w:t>
              <w:br/>
              <w:t xml:space="preserve">в коммерческих  </w:t>
              <w:br/>
              <w:t>или иных органи-</w:t>
              <w:br/>
              <w:t xml:space="preserve">зациях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</w:t>
              <w:br/>
              <w:t xml:space="preserve">(ст. 209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</w:t>
              <w:br/>
              <w:t xml:space="preserve">(ст. 21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>обретение, пере-</w:t>
              <w:br/>
              <w:t>дача, сбыт, хра-</w:t>
              <w:br/>
              <w:t>нение, перевозка</w:t>
              <w:br/>
              <w:t>или ношение ору-</w:t>
              <w:br/>
              <w:t xml:space="preserve">жия, его основ- </w:t>
              <w:br/>
              <w:t>ных частей, бое-</w:t>
              <w:br/>
              <w:t>припасов, взрыв-</w:t>
              <w:br/>
              <w:t xml:space="preserve">чатых веществ и </w:t>
              <w:br/>
              <w:t xml:space="preserve">взрывных уст-   </w:t>
              <w:br/>
              <w:t xml:space="preserve">ройств (ст. 222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общественной    </w:t>
              <w:br/>
              <w:t xml:space="preserve">безопасност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 xml:space="preserve">обретение, хра- </w:t>
              <w:br/>
              <w:t xml:space="preserve">нение, перевоз- </w:t>
              <w:br/>
              <w:t xml:space="preserve">ка, изготовле-  </w:t>
              <w:br/>
              <w:t xml:space="preserve">ние, переработ- </w:t>
              <w:br/>
              <w:t xml:space="preserve">ка, производст- </w:t>
              <w:br/>
              <w:t>во, сбыт или пе-</w:t>
              <w:br/>
              <w:t>ресылка, хищение</w:t>
              <w:br/>
              <w:t>либо вымогатель-</w:t>
              <w:br/>
              <w:t xml:space="preserve">ство, нарушение </w:t>
              <w:br/>
              <w:t xml:space="preserve">правил оборота  </w:t>
              <w:br/>
              <w:t xml:space="preserve">наркотических   </w:t>
              <w:br/>
              <w:t>средств или пси-</w:t>
              <w:br/>
              <w:t xml:space="preserve">хотропных       </w:t>
              <w:br/>
              <w:t>веществ, а также</w:t>
              <w:br/>
              <w:t xml:space="preserve">склонение к их  </w:t>
              <w:br/>
              <w:t xml:space="preserve">потреблению     </w:t>
              <w:br/>
              <w:t xml:space="preserve">(ст. ст. 228 -  </w:t>
              <w:br/>
              <w:t xml:space="preserve">230 УК РФ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здоровья населе-</w:t>
              <w:br/>
              <w:t>ния и обществен-</w:t>
              <w:br/>
              <w:t xml:space="preserve">ной нравствен-  </w:t>
              <w:br/>
              <w:t xml:space="preserve">ност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ие вод,</w:t>
              <w:br/>
              <w:t>атмосферы и мор-</w:t>
              <w:br/>
              <w:t xml:space="preserve">ской среды      </w:t>
              <w:br/>
              <w:t xml:space="preserve">(ст. ст. 250 -  </w:t>
              <w:br/>
              <w:t xml:space="preserve">252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безопасности    </w:t>
              <w:br/>
              <w:t xml:space="preserve">движения в экс- </w:t>
              <w:br/>
              <w:t xml:space="preserve">плуатации ж/д,  </w:t>
              <w:br/>
              <w:t xml:space="preserve">воздушного или  </w:t>
              <w:br/>
              <w:t xml:space="preserve">водного транс-  </w:t>
              <w:br/>
              <w:t xml:space="preserve">порта (ст. 263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>дорожного движе-</w:t>
              <w:br/>
              <w:t>ния и эксплуата-</w:t>
              <w:br/>
              <w:t>ции транспортных</w:t>
              <w:br/>
              <w:t>средств (ст. 264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едение в не-</w:t>
              <w:br/>
              <w:t xml:space="preserve">годность транс- </w:t>
              <w:br/>
              <w:t xml:space="preserve">портных средств </w:t>
              <w:br/>
              <w:t xml:space="preserve">или путей сооб- </w:t>
              <w:br/>
              <w:t xml:space="preserve">щения (ст. 267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бе-</w:t>
              <w:br/>
              <w:t xml:space="preserve">зопасности дви- </w:t>
              <w:br/>
              <w:t>жения и эксплуа-</w:t>
              <w:br/>
              <w:t>тации транспор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>сфере компьютер-</w:t>
              <w:br/>
              <w:t xml:space="preserve">н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основ    </w:t>
              <w:br/>
              <w:t>конституционного</w:t>
              <w:br/>
              <w:t>строя и безопас-</w:t>
              <w:br/>
              <w:t>ности государст-</w:t>
              <w:br/>
              <w:t xml:space="preserve">в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,   </w:t>
              <w:br/>
              <w:t>превышение долж-</w:t>
              <w:br/>
              <w:t>ностных полномо-</w:t>
              <w:br/>
              <w:t xml:space="preserve">чий, халатность </w:t>
              <w:br/>
              <w:t xml:space="preserve">(ст. ст. 285,   </w:t>
              <w:br/>
              <w:t xml:space="preserve">286, 29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- </w:t>
              <w:br/>
              <w:t xml:space="preserve">ки, дача взятки </w:t>
              <w:br/>
              <w:t xml:space="preserve">(ст. ст. 290,   </w:t>
              <w:br/>
              <w:t xml:space="preserve">291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й подлог</w:t>
              <w:br/>
              <w:t xml:space="preserve">(ст. 292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го-</w:t>
              <w:br/>
              <w:t xml:space="preserve">сударственной   </w:t>
              <w:br/>
              <w:t xml:space="preserve">власти, интере- </w:t>
              <w:br/>
              <w:t xml:space="preserve">сов государст-  </w:t>
              <w:br/>
              <w:t xml:space="preserve">венной службы и </w:t>
              <w:br/>
              <w:t>службы в органах</w:t>
              <w:br/>
              <w:t>местного самоуп-</w:t>
              <w:br/>
              <w:t xml:space="preserve">равл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порядка  </w:t>
              <w:br/>
              <w:t xml:space="preserve">управле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е  </w:t>
              <w:br/>
              <w:t>действия в отно-</w:t>
              <w:br/>
              <w:t>шении начальника</w:t>
              <w:br/>
              <w:t xml:space="preserve">(ст. 334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тав-</w:t>
              <w:br/>
              <w:t>ных правил взаи-</w:t>
              <w:br/>
              <w:t>моотношений меж-</w:t>
              <w:br/>
              <w:t xml:space="preserve">ду военнослужа- </w:t>
              <w:br/>
              <w:t xml:space="preserve">щими при отсут- </w:t>
              <w:br/>
              <w:t>ствии между ними</w:t>
              <w:br/>
              <w:t>отношений подчи-</w:t>
              <w:br/>
              <w:t xml:space="preserve">ненности        </w:t>
              <w:br/>
              <w:t xml:space="preserve">(ст. 335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</w:t>
              <w:br/>
              <w:t>оставление части</w:t>
              <w:br/>
              <w:t xml:space="preserve">(ст. 337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</w:t>
              <w:br/>
              <w:t xml:space="preserve">(ст. 338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военной служб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 строк 1 -</w:t>
              <w:br/>
              <w:t xml:space="preserve">54)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 </w:t>
              <w:br/>
              <w:t>органов внутренних дел</w:t>
              <w:br/>
              <w:t xml:space="preserve">(из стр. 55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РО МВД России,                                         Прокур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У МВД России по ФО,             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внутренних дел, начальник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Д по субъекту Российской Федерации,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ВДТ, РОВД (ГОВД), ЛУВД (ЛОВД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1</Words>
  <Characters>11177</Characters>
  <CharactersWithSpaces>9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органами внутренних дел сообщений о преступлении. Форма № 2-Е (МВ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