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ременн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казом Генерального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4 октября 2007 г. N 15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</w:t>
      </w:r>
      <w:r>
        <w:rPr/>
        <w:t>ОТЧЕ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о рассмотрении следственными органами Следств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комитета при прокуратуре Российской Федерации сообщ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</w:t>
      </w:r>
      <w:r>
        <w:rPr/>
        <w:t>о преступлен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</w:t>
      </w:r>
      <w:r>
        <w:rPr/>
        <w:t>за ____________________ 20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</w:t>
      </w:r>
      <w:r>
        <w:rPr/>
        <w:t>(нарастающим итогом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┬─────────────┐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едставляют                          │    Сроки    │ │       Форма N 2-Е (СК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</w:t>
      </w:r>
      <w:r>
        <w:rPr/>
        <w:t>представления│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ледственные отделы Следственного комитета по районам,   │годовой -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ам и приравненные к ним специализированные следственные│5 январ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Следственного комитета, в том числе военные следст-  │полугодовой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е отделы Следственного комитета по объединениям, сое-  │до 5 ию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нениям, гарнизона и другие военные следственные отделы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комитета, приравненные к следственным отдела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комитета по районам, городам: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айонным, городским прокурорам, военным прокурорам гар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зонного звена;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ышестоящим по подчиненности организациям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ледственные управления Следственного комитета по        │годовой -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и приравненные к ним специа- │20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зированные следственные управления Следственного комитета,│полугодовой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военные следственные управления Следственного   │до 20 ию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а по военным округам, флотам, ракетным войскам стра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гического назначения и другие военные следственные управ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Следственного комитета, приравненные к следственным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 Следственного комитета по субъектам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курорам субъектов Российской Федерации и военным про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рорам окружного звена;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ледственному комитету при прокуратуре Российской Феде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оенное следственное управление Следственного комитета   │годовой -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рокуратуре Российской Федерации (сводный):             │2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лавной военной прокуратуре, Генеральной прокуратуре    │полугодовой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Следственному комитету при прокуратуре│до 25 ию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ледственный комитет при прокуратуре Российской Федера-  │годовой - до │ │         Полугодова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Генеральной прокуратуре Российской Федерации (сводный)  │5 февраля    │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</w:t>
      </w:r>
      <w:r>
        <w:rPr/>
        <w:t>полугодовой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</w:t>
      </w:r>
      <w:r>
        <w:rPr/>
        <w:t>до 5 авгус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Генеральная прокуратура Российской Федерации Росстату    │годовой -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</w:t>
      </w:r>
      <w:r>
        <w:rPr/>
        <w:t>15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</w:t>
      </w:r>
      <w:r>
        <w:rPr/>
        <w:t>полугодовой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</w:t>
      </w:r>
      <w:r>
        <w:rPr/>
        <w:t>до 15 сентя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</w:t>
      </w:r>
      <w:r>
        <w:rPr/>
        <w:t>р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646"/>
        <w:gridCol w:w="2430"/>
        <w:gridCol w:w="1485"/>
        <w:gridCol w:w="3644"/>
        <w:gridCol w:w="810"/>
      </w:tblGrid>
      <w:tr>
        <w:trPr>
          <w:trHeight w:val="240" w:hRule="atLeast"/>
          <w:cantSplit w:val="true"/>
        </w:trPr>
        <w:tc>
          <w:tcPr>
            <w:tcW w:w="1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 по ОКУД</w:t>
            </w:r>
          </w:p>
        </w:tc>
        <w:tc>
          <w:tcPr>
            <w:tcW w:w="1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</w:t>
              <w:br/>
              <w:t xml:space="preserve">по ОКПО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ности</w:t>
              <w:br/>
              <w:t xml:space="preserve">по ОКВЭД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(ведомства) </w:t>
              <w:br/>
              <w:t>органа управления по ОКОГ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5118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┬─┬─┐    ┌─┬─┐  ┌─┬─┐   ┌─┬─┐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7│1│3│    │0│1│  │0│ │   │ │ │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┴─┴─┘    └─┴─┘  └─┴─┘   └─┴─┘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формы  раздел   год   период    код ОВ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699"/>
        <w:gridCol w:w="406"/>
        <w:gridCol w:w="1619"/>
        <w:gridCol w:w="1620"/>
        <w:gridCol w:w="1755"/>
        <w:gridCol w:w="1621"/>
        <w:gridCol w:w="1620"/>
        <w:gridCol w:w="1214"/>
        <w:gridCol w:w="1215"/>
        <w:gridCol w:w="1486"/>
        <w:gridCol w:w="809"/>
        <w:gridCol w:w="2430"/>
      </w:tblGrid>
      <w:tr>
        <w:trPr>
          <w:trHeight w:val="240" w:hRule="atLeast"/>
          <w:cantSplit w:val="true"/>
        </w:trPr>
        <w:tc>
          <w:tcPr>
            <w:tcW w:w="39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чисел  </w:t>
              <w:br/>
              <w:t>в строках 1 - 54 равна числу</w:t>
              <w:br/>
              <w:t xml:space="preserve">в строке 55                 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о преступлении принято решений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ом </w:t>
              <w:br/>
              <w:t xml:space="preserve">не дано  </w:t>
              <w:br/>
              <w:t>согласие на</w:t>
              <w:br/>
              <w:t>возбуждение</w:t>
              <w:br/>
              <w:t xml:space="preserve">уголовного </w:t>
              <w:br/>
              <w:t xml:space="preserve">дела (из  </w:t>
              <w:br/>
              <w:t xml:space="preserve">гр. 2)  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принято в</w:t>
              <w:br/>
              <w:t xml:space="preserve">сроки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ообщений </w:t>
              <w:br/>
              <w:t>о преступ-</w:t>
              <w:br/>
              <w:t xml:space="preserve">лении, по </w:t>
              <w:br/>
              <w:t>которым не</w:t>
              <w:br/>
              <w:t xml:space="preserve">принято   </w:t>
              <w:br/>
              <w:t xml:space="preserve">решений   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постановлений </w:t>
              <w:br/>
              <w:t>об отказе с одновремен-</w:t>
              <w:br/>
              <w:t xml:space="preserve">ным возбуждением уго-  </w:t>
              <w:br/>
              <w:t xml:space="preserve">ловного дела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391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возбужде-</w:t>
              <w:br/>
              <w:t>нии уголов-</w:t>
              <w:br/>
              <w:t xml:space="preserve">ного дел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казе в</w:t>
              <w:br/>
              <w:t>возбуждении</w:t>
              <w:br/>
              <w:t xml:space="preserve">уголовного </w:t>
              <w:br/>
              <w:t xml:space="preserve">дела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редаче </w:t>
              <w:br/>
              <w:t>по подслед-</w:t>
              <w:br/>
              <w:t xml:space="preserve">ственности </w:t>
              <w:br/>
              <w:t>или подсуд-</w:t>
              <w:br/>
              <w:t xml:space="preserve">ности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91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3 </w:t>
              <w:br/>
              <w:t>суток до</w:t>
              <w:br/>
              <w:t>10 суток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</w:t>
              <w:br/>
              <w:t>10 суток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91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сутст- </w:t>
              <w:br/>
              <w:t>вием события</w:t>
              <w:br/>
              <w:t xml:space="preserve">или состава </w:t>
              <w:br/>
              <w:t>преступления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 исполн.</w:t>
              <w:br/>
              <w:t xml:space="preserve">пост. суда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6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(ст. ст.  </w:t>
              <w:br/>
              <w:t xml:space="preserve">105 - 108 УК РФ)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ение вреда   </w:t>
              <w:br/>
              <w:t xml:space="preserve">здоровью, побои,   </w:t>
              <w:br/>
              <w:t xml:space="preserve">истязание (ст. ст. </w:t>
              <w:br/>
              <w:t xml:space="preserve">111 - 118 УК РФ)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реступления</w:t>
              <w:br/>
              <w:t>против жизни и здо-</w:t>
              <w:br/>
              <w:t xml:space="preserve">ровья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7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ступления против</w:t>
              <w:br/>
              <w:t xml:space="preserve">свободы, чести и   </w:t>
              <w:br/>
              <w:t>достоинства личнос-</w:t>
              <w:br/>
              <w:t xml:space="preserve">ти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8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(ст. </w:t>
              <w:br/>
              <w:t xml:space="preserve">131 УК РФ)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реступления</w:t>
              <w:br/>
              <w:t xml:space="preserve">против половой не- </w:t>
              <w:br/>
              <w:t xml:space="preserve">прикосновенности и </w:t>
              <w:br/>
              <w:t xml:space="preserve">половой свободы    </w:t>
              <w:br/>
              <w:t xml:space="preserve">личности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19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</w:t>
              <w:br/>
              <w:t xml:space="preserve">охраны труда (ст.  </w:t>
              <w:br/>
              <w:t xml:space="preserve">143 УК РФ)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реступления</w:t>
              <w:br/>
              <w:t xml:space="preserve">против конституци- </w:t>
              <w:br/>
              <w:t>онных прав и свобод</w:t>
              <w:br/>
              <w:t xml:space="preserve">человека и гражда- </w:t>
              <w:br/>
              <w:t xml:space="preserve">нина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0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влечение несовер-</w:t>
              <w:br/>
              <w:t xml:space="preserve">шеннолетнего в со- </w:t>
              <w:br/>
              <w:t>вершение преступле-</w:t>
              <w:br/>
              <w:t xml:space="preserve">ния и антиобщест-  </w:t>
              <w:br/>
              <w:t xml:space="preserve">венных действий    </w:t>
              <w:br/>
              <w:t xml:space="preserve">(ст. ст. 150, 151  </w:t>
              <w:br/>
              <w:t xml:space="preserve">УК РФ)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реступления</w:t>
              <w:br/>
              <w:t xml:space="preserve">против семьи и не- </w:t>
              <w:br/>
              <w:t xml:space="preserve">совершеннолетних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1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а (ст. 158 УК  </w:t>
              <w:br/>
              <w:t xml:space="preserve">РФ)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о (ст. </w:t>
              <w:br/>
              <w:t xml:space="preserve">159 УК РФ)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ение или рас-</w:t>
              <w:br/>
              <w:t xml:space="preserve">трата (ст. 160 УК  </w:t>
              <w:br/>
              <w:t xml:space="preserve">РФ)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 (ст. 161 УК </w:t>
              <w:br/>
              <w:t xml:space="preserve">РФ)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бой (ст. 162 УК </w:t>
              <w:br/>
              <w:t xml:space="preserve">РФ)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могательство (ст.</w:t>
              <w:br/>
              <w:t xml:space="preserve">163 УК РФ)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реступления</w:t>
              <w:br/>
              <w:t>против собственнос-</w:t>
              <w:br/>
              <w:t xml:space="preserve">ти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2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епятствование </w:t>
              <w:br/>
              <w:t>законной предприни-</w:t>
              <w:br/>
              <w:t>мательской деятель-</w:t>
              <w:br/>
              <w:t xml:space="preserve">ности (ст. 169 УК  </w:t>
              <w:br/>
              <w:t xml:space="preserve">РФ)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редпри-</w:t>
              <w:br/>
              <w:t xml:space="preserve">нимательство, бан- </w:t>
              <w:br/>
              <w:t xml:space="preserve">ковская деятель-   </w:t>
              <w:br/>
              <w:t xml:space="preserve">ность, лжепредпри- </w:t>
              <w:br/>
              <w:t xml:space="preserve">нимательство (ст.  </w:t>
              <w:br/>
              <w:t xml:space="preserve">ст. 171, 172, 173  </w:t>
              <w:br/>
              <w:t xml:space="preserve">УК РФ)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ализация (отмы- </w:t>
              <w:br/>
              <w:t xml:space="preserve">вание) денежных    </w:t>
              <w:br/>
              <w:t xml:space="preserve">средств или иного  </w:t>
              <w:br/>
              <w:t>имущества, приобре-</w:t>
              <w:br/>
              <w:t xml:space="preserve">тенных другими ли- </w:t>
              <w:br/>
              <w:t>цами преступным пу-</w:t>
              <w:br/>
              <w:t>тем, а также приоб-</w:t>
              <w:br/>
              <w:t xml:space="preserve">ретенных лицом в   </w:t>
              <w:br/>
              <w:t>результате соверше-</w:t>
              <w:br/>
              <w:t>ния им преступления</w:t>
              <w:br/>
              <w:t xml:space="preserve">(ст. 174, 174.1 УК </w:t>
              <w:br/>
              <w:t xml:space="preserve">РФ)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получе- </w:t>
              <w:br/>
              <w:t xml:space="preserve">ние кредита (ст.   </w:t>
              <w:br/>
              <w:t xml:space="preserve">176 УК РФ)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лонение от уплаты</w:t>
              <w:br/>
              <w:t xml:space="preserve">таможенных плате-  </w:t>
              <w:br/>
              <w:t xml:space="preserve">жей, взимаемых с   </w:t>
              <w:br/>
              <w:t>организации или фи-</w:t>
              <w:br/>
              <w:t>зического лица (ст.</w:t>
              <w:br/>
              <w:t xml:space="preserve">194 УК РФ)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тивное банкрот- </w:t>
              <w:br/>
              <w:t xml:space="preserve">ство (ст. 197 УК   </w:t>
              <w:br/>
              <w:t xml:space="preserve">РФ)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лонение от уплаты</w:t>
              <w:br/>
              <w:t xml:space="preserve">налогов и (или)    </w:t>
              <w:br/>
              <w:t>сборов с физическо-</w:t>
              <w:br/>
              <w:t xml:space="preserve">го лица, уклонение </w:t>
              <w:br/>
              <w:t>от уплаты налогов и</w:t>
              <w:br/>
              <w:t xml:space="preserve">(или) сборов с ор- </w:t>
              <w:br/>
              <w:t>ганизации (ст. 198,</w:t>
              <w:br/>
              <w:t xml:space="preserve">199 УК РФ)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реступления</w:t>
              <w:br/>
              <w:t>в сфере экономичес-</w:t>
              <w:br/>
              <w:t xml:space="preserve">кой деятельности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3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   </w:t>
              <w:br/>
              <w:t xml:space="preserve">полномочиями (ст.  </w:t>
              <w:br/>
              <w:t xml:space="preserve">201 УК РФ)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ерческий подкуп</w:t>
              <w:br/>
              <w:t xml:space="preserve">(ст. 204 УК РФ)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реступления</w:t>
              <w:br/>
              <w:t xml:space="preserve">против интересов   </w:t>
              <w:br/>
              <w:t>службы в коммерчес-</w:t>
              <w:br/>
              <w:t xml:space="preserve">ких или иных орга- </w:t>
              <w:br/>
              <w:t xml:space="preserve">низациях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4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(ст. 209 </w:t>
              <w:br/>
              <w:t xml:space="preserve">УК РФ)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лиганство (ст.   </w:t>
              <w:br/>
              <w:t xml:space="preserve">213 УК РФ)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риобре-</w:t>
              <w:br/>
              <w:t xml:space="preserve">тение, передача,   </w:t>
              <w:br/>
              <w:t>сбыт, хранение, пе-</w:t>
              <w:br/>
              <w:t>ревозка или ношение</w:t>
              <w:br/>
              <w:t xml:space="preserve">оружия, его основ- </w:t>
              <w:br/>
              <w:t>ных частей, боепри-</w:t>
              <w:br/>
              <w:t xml:space="preserve">пасов, взрывчатых  </w:t>
              <w:br/>
              <w:t xml:space="preserve">веществ и взрывных </w:t>
              <w:br/>
              <w:t xml:space="preserve">устройств (ст. 222 </w:t>
              <w:br/>
              <w:t xml:space="preserve">УК РФ)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реступления</w:t>
              <w:br/>
              <w:t>против общественной</w:t>
              <w:br/>
              <w:t xml:space="preserve">безопасности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5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конное приобре-</w:t>
              <w:br/>
              <w:t xml:space="preserve">тение, хранение,   </w:t>
              <w:br/>
              <w:t>перевозка, изготов-</w:t>
              <w:br/>
              <w:t>ление, переработка,</w:t>
              <w:br/>
              <w:t xml:space="preserve">производство, сбыт </w:t>
              <w:br/>
              <w:t xml:space="preserve">или пересылка, хи- </w:t>
              <w:br/>
              <w:t xml:space="preserve">щение либо вымога- </w:t>
              <w:br/>
              <w:t>тельство, нарушение</w:t>
              <w:br/>
              <w:t>правил оборота нар-</w:t>
              <w:br/>
              <w:t xml:space="preserve">котических средств </w:t>
              <w:br/>
              <w:t xml:space="preserve">или психотропных   </w:t>
              <w:br/>
              <w:t xml:space="preserve">веществ, а также   </w:t>
              <w:br/>
              <w:t>склонение к их пот-</w:t>
              <w:br/>
              <w:t xml:space="preserve">реблению (ст. ст.  </w:t>
              <w:br/>
              <w:t xml:space="preserve">228 - 230 УК РФ)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реступления</w:t>
              <w:br/>
              <w:t>против здоровья на-</w:t>
              <w:br/>
              <w:t xml:space="preserve">селения и общест-  </w:t>
              <w:br/>
              <w:t xml:space="preserve">венной нравствен-  </w:t>
              <w:br/>
              <w:t xml:space="preserve">ности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6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ение вод,   </w:t>
              <w:br/>
              <w:t>атмосферы и морской</w:t>
              <w:br/>
              <w:t xml:space="preserve">среды (ст. ст. 250 </w:t>
              <w:br/>
              <w:t xml:space="preserve">- 252 УК РФ)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экологичес- </w:t>
              <w:br/>
              <w:t xml:space="preserve">кие преступления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7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</w:t>
              <w:br/>
              <w:t>безопасности движе-</w:t>
              <w:br/>
              <w:t xml:space="preserve">ния и эксплуатации </w:t>
              <w:br/>
              <w:t>ж/д, воздушного или</w:t>
              <w:br/>
              <w:t xml:space="preserve">водного транспорта </w:t>
              <w:br/>
              <w:t xml:space="preserve">(ст. 263 УК РФ)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</w:t>
              <w:br/>
              <w:t xml:space="preserve">дорожного движения </w:t>
              <w:br/>
              <w:t xml:space="preserve">и эксплуатации     </w:t>
              <w:br/>
              <w:t xml:space="preserve">транспортных       </w:t>
              <w:br/>
              <w:t>средств (ст. 264 УК</w:t>
              <w:br/>
              <w:t xml:space="preserve">РФ)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едение в негод-</w:t>
              <w:br/>
              <w:t xml:space="preserve">ность транспортных </w:t>
              <w:br/>
              <w:t xml:space="preserve">средств или путей  </w:t>
              <w:br/>
              <w:t xml:space="preserve">сообщения (ст. 267 </w:t>
              <w:br/>
              <w:t xml:space="preserve">УК РФ)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реступления</w:t>
              <w:br/>
              <w:t>против безопасности</w:t>
              <w:br/>
              <w:t>движения и эксплуа-</w:t>
              <w:br/>
              <w:t xml:space="preserve">тации транспорта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8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ступления в сфе-</w:t>
              <w:br/>
              <w:t>ре компьютерной ин-</w:t>
              <w:br/>
              <w:t xml:space="preserve">формации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29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ступления против</w:t>
              <w:br/>
              <w:t>основ конституцион-</w:t>
              <w:br/>
              <w:t xml:space="preserve">ного строя и безо- </w:t>
              <w:br/>
              <w:t>пасности государст-</w:t>
              <w:br/>
              <w:t xml:space="preserve">ва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0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   </w:t>
              <w:br/>
              <w:t>должностными полно-</w:t>
              <w:br/>
              <w:t>мочиями, превышение</w:t>
              <w:br/>
              <w:t xml:space="preserve">должностных полно- </w:t>
              <w:br/>
              <w:t xml:space="preserve">мочий, халатность  </w:t>
              <w:br/>
              <w:t xml:space="preserve">(ст. ст. 285, 286, </w:t>
              <w:br/>
              <w:t xml:space="preserve">293 УК РФ)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зятки,  </w:t>
              <w:br/>
              <w:t xml:space="preserve">дача взятки (ст.   </w:t>
              <w:br/>
              <w:t>ст. 290, 291 УК РФ)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й подлог   </w:t>
              <w:br/>
              <w:t xml:space="preserve">(ст. 292 УК РФ)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реступления</w:t>
              <w:br/>
              <w:t xml:space="preserve">против государст-  </w:t>
              <w:br/>
              <w:t xml:space="preserve">венной власти, ин- </w:t>
              <w:br/>
              <w:t xml:space="preserve">тересов государст- </w:t>
              <w:br/>
              <w:t xml:space="preserve">венной службы и    </w:t>
              <w:br/>
              <w:t xml:space="preserve">службы в органах   </w:t>
              <w:br/>
              <w:t>местного самоуправ-</w:t>
              <w:br/>
              <w:t xml:space="preserve">ления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1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ступления против</w:t>
              <w:br/>
              <w:t xml:space="preserve">правосудия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2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ступления против</w:t>
              <w:br/>
              <w:t xml:space="preserve">порядка управления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3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ильственные дей-</w:t>
              <w:br/>
              <w:t xml:space="preserve">ствия в отношении  </w:t>
              <w:br/>
              <w:t>начальника (ст. 334</w:t>
              <w:br/>
              <w:t xml:space="preserve">УК РФ)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уставных </w:t>
              <w:br/>
              <w:t xml:space="preserve">правил взаимоотно- </w:t>
              <w:br/>
              <w:t xml:space="preserve">шений между воено- </w:t>
              <w:br/>
              <w:t xml:space="preserve">служащими при от-  </w:t>
              <w:br/>
              <w:t>сутствии между ними</w:t>
              <w:br/>
              <w:t>отношений подчинен-</w:t>
              <w:br/>
              <w:t xml:space="preserve">ности (ст. 335 УК  </w:t>
              <w:br/>
              <w:t xml:space="preserve">РФ)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е остав- </w:t>
              <w:br/>
              <w:t xml:space="preserve">ление части (ст.   </w:t>
              <w:br/>
              <w:t xml:space="preserve">337 УК РФ)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зертирство (ст.  </w:t>
              <w:br/>
              <w:t xml:space="preserve">338 УК РФ)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преступления</w:t>
              <w:br/>
              <w:t xml:space="preserve">против военной     </w:t>
              <w:br/>
              <w:t xml:space="preserve">службы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  <w:br/>
              <w:t xml:space="preserve">34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ступления против</w:t>
              <w:br/>
              <w:t>мира и безопасности</w:t>
              <w:br/>
              <w:t xml:space="preserve">человечества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строк 1 -   </w:t>
              <w:br/>
              <w:t xml:space="preserve">54)       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составлен в 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едственного органа                          Прокуро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енного комитета при прокуратуре     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__________________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N служебного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9</Words>
  <Characters>14104</Characters>
  <CharactersWithSpaces>1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Генеральная прокуратура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смотрении следственными органами Следственного комитета при прокуратуре Российской Федерации сообщений о преступлении. Форма № 2-Е (С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