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</w:t>
      </w:r>
      <w:r>
        <w:rPr/>
        <w:t>ОТЧЕ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о рассмотрении таможенными органами сообщений о преступ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</w:t>
      </w:r>
      <w:r>
        <w:rPr/>
        <w:t>за ________________________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</w:t>
      </w:r>
      <w:r>
        <w:rPr/>
        <w:t>(нарастающим итогом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┐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     Сроки     │    │Форма N 2-Е (ФТ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представления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и:                  │годовой - до 3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ранспортным прокурорам;│января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перативным таможням    │полугодовой -  │ от 15 февраля 2007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3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годовой - до 5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января    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лугодовой -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ые таможни:      │годовой - до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ТС России;       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│до 12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15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ни непосредственного │годовой - до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ия ФТС России: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ТС России;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│до 1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15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ТС России:               │годовой - до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;  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│до 2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годовой - до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25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прокуратура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│м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15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755"/>
        <w:gridCol w:w="1486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5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7 │ 1 │ 3 │  │ 0 │ 5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271"/>
        <w:gridCol w:w="944"/>
        <w:gridCol w:w="1080"/>
        <w:gridCol w:w="1351"/>
        <w:gridCol w:w="1079"/>
        <w:gridCol w:w="1216"/>
        <w:gridCol w:w="675"/>
        <w:gridCol w:w="675"/>
        <w:gridCol w:w="1080"/>
        <w:gridCol w:w="674"/>
        <w:gridCol w:w="1080"/>
      </w:tblGrid>
      <w:tr>
        <w:trPr>
          <w:trHeight w:val="480" w:hRule="atLeast"/>
          <w:cantSplit w:val="true"/>
        </w:trPr>
        <w:tc>
          <w:tcPr>
            <w:tcW w:w="4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чисел  </w:t>
              <w:br/>
              <w:t xml:space="preserve">в строках 1 - 4 равна числу  </w:t>
              <w:br/>
              <w:t xml:space="preserve">в строке 5     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 </w:t>
              <w:br/>
              <w:t xml:space="preserve">принято решений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ом не  </w:t>
              <w:br/>
              <w:t>дано со-</w:t>
              <w:br/>
              <w:t xml:space="preserve">гласие  </w:t>
              <w:br/>
              <w:t xml:space="preserve">на воз- </w:t>
              <w:br/>
              <w:t>буждение</w:t>
              <w:br/>
              <w:t xml:space="preserve">уголов- </w:t>
              <w:br/>
              <w:t>ного де-</w:t>
              <w:br/>
              <w:t xml:space="preserve">ла (из  </w:t>
              <w:br/>
              <w:t xml:space="preserve">гр. 2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ообще-</w:t>
              <w:br/>
              <w:t xml:space="preserve">ний о  </w:t>
              <w:br/>
              <w:t>престу-</w:t>
              <w:br/>
              <w:t>плении,</w:t>
              <w:br/>
              <w:t xml:space="preserve">по ко- </w:t>
              <w:br/>
              <w:t xml:space="preserve">торым  </w:t>
              <w:br/>
              <w:t>не при-</w:t>
              <w:br/>
              <w:t xml:space="preserve">нято   </w:t>
              <w:br/>
              <w:t>решени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-</w:t>
              <w:br/>
              <w:t xml:space="preserve">становлений </w:t>
              <w:br/>
              <w:t xml:space="preserve">об отказе с </w:t>
              <w:br/>
              <w:t xml:space="preserve">одновремен- </w:t>
              <w:br/>
              <w:t xml:space="preserve">ным возбуж- </w:t>
              <w:br/>
              <w:t xml:space="preserve">дением уго-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даче </w:t>
              <w:br/>
              <w:t>по под-</w:t>
              <w:br/>
              <w:t>следст-</w:t>
              <w:br/>
              <w:t xml:space="preserve">венно- </w:t>
              <w:br/>
              <w:t>сти или</w:t>
              <w:br/>
              <w:t>подсуд-</w:t>
              <w:br/>
              <w:t xml:space="preserve">ности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  </w:t>
              <w:br/>
              <w:t xml:space="preserve">или сос- </w:t>
              <w:br/>
              <w:t>тава пре-</w:t>
              <w:br/>
              <w:t>ступлени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   </w:t>
              <w:br/>
              <w:t>исполн.</w:t>
              <w:br/>
              <w:t>постан.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(ст. 188,  </w:t>
              <w:br/>
              <w:t xml:space="preserve">ч. 1, УК РФ)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 </w:t>
              <w:br/>
              <w:t xml:space="preserve">таможенных платежей,   </w:t>
              <w:br/>
              <w:t>взимаемых с организации</w:t>
              <w:br/>
              <w:t xml:space="preserve">или физического лица   </w:t>
              <w:br/>
              <w:t xml:space="preserve">(ст. 194 УК РФ)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реступления в    </w:t>
              <w:br/>
              <w:t xml:space="preserve">сфере экономической    </w:t>
              <w:br/>
              <w:t xml:space="preserve">деятельности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строк 1 - 4)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таможенного органа ________________________              Прокур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, подпись, фамилия)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50</Characters>
  <CharactersWithSpaces>5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Федеральная служба государственной статистики</dc:creator>
  <dc:description/>
  <dc:language>en-US</dc:language>
  <cp:lastModifiedBy/>
  <dcterms:modified xsi:type="dcterms:W3CDTF">2011-10-30T10:52:00Z</dcterms:modified>
  <cp:revision>2</cp:revision>
  <dc:subject>Отчет</dc:subject>
  <dc:title>Отчет о рассмотрении таможенными органами сообщений о преступлении. Форма № 2-Е (ФТ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