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0.11.2009 N 771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7.05.2009 N 327 (в ред. Приказа ФАС РФ от 20.11.2009 N 771)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7.05.2009 N 327 (ред. 20.11.2009 N 771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заявлений о даче согласия на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или 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215"/>
        <w:gridCol w:w="1350"/>
        <w:gridCol w:w="1216"/>
        <w:gridCol w:w="1619"/>
        <w:gridCol w:w="1350"/>
      </w:tblGrid>
      <w:tr>
        <w:trPr>
          <w:trHeight w:val="60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едоставления    </w:t>
              <w:br/>
              <w:t xml:space="preserve">государственной или    </w:t>
              <w:br/>
              <w:t xml:space="preserve">муниципальной преферен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-</w:t>
              <w:br/>
              <w:t>рено за-</w:t>
              <w:br/>
              <w:t xml:space="preserve">явлений </w:t>
              <w:br/>
              <w:t xml:space="preserve">о даче  </w:t>
              <w:br/>
              <w:t>согласия</w:t>
              <w:br/>
              <w:t xml:space="preserve">на пре- </w:t>
              <w:br/>
              <w:t xml:space="preserve">достав- </w:t>
              <w:br/>
              <w:t xml:space="preserve">ление   </w:t>
              <w:br/>
              <w:t xml:space="preserve">префе-  </w:t>
              <w:br/>
              <w:t xml:space="preserve">рен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>решений о</w:t>
              <w:br/>
              <w:t xml:space="preserve">том, что </w:t>
              <w:br/>
              <w:t xml:space="preserve">согласие </w:t>
              <w:br/>
              <w:t>антимоно-</w:t>
              <w:br/>
              <w:t xml:space="preserve">польного </w:t>
              <w:br/>
              <w:t>органа не</w:t>
              <w:br/>
              <w:t>требуется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рассмотрения  </w:t>
              <w:br/>
              <w:t xml:space="preserve">заявлений о даче согласия на </w:t>
              <w:br/>
              <w:t xml:space="preserve">предоставление преференции  </w:t>
              <w:br/>
              <w:t xml:space="preserve">принято решение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аче </w:t>
              <w:br/>
              <w:t>соглас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аче   </w:t>
              <w:br/>
              <w:t xml:space="preserve">согласия и </w:t>
              <w:br/>
              <w:t xml:space="preserve">введении  </w:t>
              <w:br/>
              <w:t>ограни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жизнедеятель- </w:t>
              <w:br/>
              <w:t xml:space="preserve">ности населения в районах </w:t>
              <w:br/>
              <w:t xml:space="preserve">Крайнего Севера и прирав- </w:t>
              <w:br/>
              <w:t xml:space="preserve">ненных к ним местностя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образования и    </w:t>
              <w:br/>
              <w:t xml:space="preserve">наук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научных        </w:t>
              <w:br/>
              <w:t xml:space="preserve">исследовани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а окружающей сред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ение, использование,</w:t>
              <w:br/>
              <w:t>популяризация и государст-</w:t>
              <w:br/>
              <w:t xml:space="preserve">венная охрана объектов    </w:t>
              <w:br/>
              <w:t xml:space="preserve">культурного наследия (па- </w:t>
              <w:br/>
              <w:t>мятников истории и культу-</w:t>
              <w:br/>
              <w:t xml:space="preserve">ры) народов Российской    </w:t>
              <w:br/>
              <w:t xml:space="preserve">Федераци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культуры, искус- </w:t>
              <w:br/>
              <w:t>ства и сохранение культур-</w:t>
              <w:br/>
              <w:t xml:space="preserve">ного наследи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физической       </w:t>
              <w:br/>
              <w:t xml:space="preserve">культуры и спорт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обороноспособ-</w:t>
              <w:br/>
              <w:t>ности страны и безопаснос-</w:t>
              <w:br/>
              <w:t xml:space="preserve">ти государств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сельскохозяй-</w:t>
              <w:br/>
              <w:t xml:space="preserve">ственной продук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ая защита         </w:t>
              <w:br/>
              <w:t xml:space="preserve">населения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здоровья гражда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субъектов малого</w:t>
              <w:br/>
              <w:t xml:space="preserve">и среднего предпринима-   </w:t>
              <w:br/>
              <w:t xml:space="preserve">тельств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и, определяемые другими</w:t>
              <w:br/>
              <w:t xml:space="preserve">федеральными законами,    </w:t>
              <w:br/>
              <w:t xml:space="preserve">нормативными актами Пре-  </w:t>
              <w:br/>
              <w:t xml:space="preserve">зидента Российской Феде-  </w:t>
              <w:br/>
              <w:t xml:space="preserve">рации и нормативными пра- </w:t>
              <w:br/>
              <w:t>вовыми актами Правительст-</w:t>
              <w:br/>
              <w:t xml:space="preserve">ва Российской Федер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565"/>
        <w:gridCol w:w="945"/>
        <w:gridCol w:w="1620"/>
        <w:gridCol w:w="1215"/>
        <w:gridCol w:w="1484"/>
        <w:gridCol w:w="1080"/>
      </w:tblGrid>
      <w:tr>
        <w:trPr>
          <w:trHeight w:val="60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еферен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мот- </w:t>
              <w:br/>
              <w:t xml:space="preserve">рено  </w:t>
              <w:br/>
              <w:t xml:space="preserve">заяв- </w:t>
              <w:br/>
              <w:t xml:space="preserve">лений </w:t>
              <w:br/>
              <w:t>о даче</w:t>
              <w:br/>
              <w:t>согла-</w:t>
              <w:br/>
              <w:t>сия на</w:t>
              <w:br/>
              <w:t xml:space="preserve">пре-  </w:t>
              <w:br/>
              <w:t xml:space="preserve">дос-  </w:t>
              <w:br/>
              <w:t>тавле-</w:t>
              <w:br/>
              <w:t xml:space="preserve">ние   </w:t>
              <w:br/>
              <w:t>префе-</w:t>
              <w:br/>
              <w:t>рен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ре-</w:t>
              <w:br/>
              <w:t xml:space="preserve">шений о    </w:t>
              <w:br/>
              <w:t xml:space="preserve">том, что   </w:t>
              <w:br/>
              <w:t xml:space="preserve">согласие   </w:t>
              <w:br/>
              <w:t xml:space="preserve">антимоно-  </w:t>
              <w:br/>
              <w:t xml:space="preserve">польного   </w:t>
              <w:br/>
              <w:t xml:space="preserve">органа не  </w:t>
              <w:br/>
              <w:t xml:space="preserve">требуется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там рассмотрения</w:t>
              <w:br/>
              <w:t xml:space="preserve">заявлений о даче согласия </w:t>
              <w:br/>
              <w:t xml:space="preserve">на предоставление     </w:t>
              <w:br/>
              <w:t>преференции принято реш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аче </w:t>
              <w:br/>
              <w:t>соглас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аче    </w:t>
              <w:br/>
              <w:t>согласия и</w:t>
              <w:br/>
              <w:t xml:space="preserve">введении  </w:t>
              <w:br/>
              <w:t xml:space="preserve">ограниче- </w:t>
              <w:br/>
              <w:t xml:space="preserve">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</w:t>
              <w:br/>
              <w:t xml:space="preserve">отказе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>ные орга-</w:t>
              <w:br/>
              <w:t>ны испол-</w:t>
              <w:br/>
              <w:t>нительной</w:t>
              <w:br/>
              <w:t xml:space="preserve">власт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дача   </w:t>
              <w:br/>
              <w:t xml:space="preserve">денежных 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ных объ-</w:t>
              <w:br/>
              <w:t xml:space="preserve">ектов гражданских </w:t>
              <w:br/>
              <w:t xml:space="preserve">пра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прав дос-</w:t>
              <w:br/>
              <w:t xml:space="preserve">тупа к информации </w:t>
              <w:br/>
              <w:t xml:space="preserve">в приоритетном    </w:t>
              <w:br/>
              <w:t xml:space="preserve">поряд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</w:t>
              <w:br/>
              <w:t xml:space="preserve">риальные </w:t>
              <w:br/>
              <w:t xml:space="preserve">органы   </w:t>
              <w:br/>
              <w:t>федераль-</w:t>
              <w:br/>
              <w:t>ных орга-</w:t>
              <w:br/>
              <w:t xml:space="preserve">нов ис-  </w:t>
              <w:br/>
              <w:t xml:space="preserve">полни-   </w:t>
              <w:br/>
              <w:t xml:space="preserve">тельной  </w:t>
              <w:br/>
              <w:t xml:space="preserve">власт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дача   </w:t>
              <w:br/>
              <w:t xml:space="preserve">денежных 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ных объ-</w:t>
              <w:br/>
              <w:t xml:space="preserve">ектов гражданских </w:t>
              <w:br/>
              <w:t xml:space="preserve">пра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прав дос-</w:t>
              <w:br/>
              <w:t xml:space="preserve">тупа к информации </w:t>
              <w:br/>
              <w:t xml:space="preserve">в приоритетном    </w:t>
              <w:br/>
              <w:t xml:space="preserve">поряд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  </w:t>
              <w:br/>
              <w:t>законода-</w:t>
              <w:br/>
              <w:t xml:space="preserve">тельной  </w:t>
              <w:br/>
              <w:t xml:space="preserve">власти   </w:t>
              <w:br/>
              <w:t xml:space="preserve">субъекта </w:t>
              <w:br/>
              <w:t xml:space="preserve">РФ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дача   </w:t>
              <w:br/>
              <w:t xml:space="preserve">денежных 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ных объ-</w:t>
              <w:br/>
              <w:t xml:space="preserve">ектов гражданских </w:t>
              <w:br/>
              <w:t xml:space="preserve">пра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прав дос-</w:t>
              <w:br/>
              <w:t xml:space="preserve">тупа к информации </w:t>
              <w:br/>
              <w:t xml:space="preserve">в приоритетном    </w:t>
              <w:br/>
              <w:t xml:space="preserve">поряд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  </w:t>
              <w:br/>
              <w:t xml:space="preserve">исполни- </w:t>
              <w:br/>
              <w:t xml:space="preserve">тельной  </w:t>
              <w:br/>
              <w:t xml:space="preserve">власти   </w:t>
              <w:br/>
              <w:t xml:space="preserve">субъекта </w:t>
              <w:br/>
              <w:t xml:space="preserve">РФ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дача   </w:t>
              <w:br/>
              <w:t xml:space="preserve">денежных 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ных объ-</w:t>
              <w:br/>
              <w:t xml:space="preserve">ектов гражданских </w:t>
              <w:br/>
              <w:t xml:space="preserve">пра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прав дос-</w:t>
              <w:br/>
              <w:t xml:space="preserve">тупа к информации </w:t>
              <w:br/>
              <w:t xml:space="preserve">в приоритетном    </w:t>
              <w:br/>
              <w:t xml:space="preserve">поряд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  </w:t>
              <w:br/>
              <w:t xml:space="preserve">местного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дача   </w:t>
              <w:br/>
              <w:t xml:space="preserve">денежных 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ных объ-</w:t>
              <w:br/>
              <w:t xml:space="preserve">ектов гражданских </w:t>
              <w:br/>
              <w:t xml:space="preserve">пра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прав дос-</w:t>
              <w:br/>
              <w:t xml:space="preserve">тупа к информации </w:t>
              <w:br/>
              <w:t xml:space="preserve">в приоритетном    </w:t>
              <w:br/>
              <w:t xml:space="preserve">поряд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органы   </w:t>
              <w:br/>
              <w:t xml:space="preserve">власт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дача   </w:t>
              <w:br/>
              <w:t xml:space="preserve">денежных 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иных объ-</w:t>
              <w:br/>
              <w:t xml:space="preserve">ектов гражданских </w:t>
              <w:br/>
              <w:t xml:space="preserve">пра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прав дос-</w:t>
              <w:br/>
              <w:t xml:space="preserve">тупа к информации </w:t>
              <w:br/>
              <w:t xml:space="preserve">в приоритетном    </w:t>
              <w:br/>
              <w:t xml:space="preserve">поряд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ля справок ФАС России: (499) 252-46-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4</Characters>
  <CharactersWithSpaces>3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антимонопольная служба</dc:creator>
  <dc:description/>
  <dc:language>en-US</dc:language>
  <cp:lastModifiedBy/>
  <dcterms:modified xsi:type="dcterms:W3CDTF">2011-10-30T10:52:00Z</dcterms:modified>
  <cp:revision>2</cp:revision>
  <dc:subject>Отчет</dc:subject>
  <dc:title>Отчет о рассмотрении заявлений о даче согласия на предоставление государственной или муниципальной префер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