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-психологическ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е в должности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смотренных вопросах в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трального аппарат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ем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3375"/>
        <w:gridCol w:w="1754"/>
      </w:tblGrid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прав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перечень    </w:t>
              <w:br/>
              <w:t>рассмотренных вопросов и</w:t>
              <w:br/>
              <w:t xml:space="preserve">отзыв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начальника </w:t>
              <w:br/>
              <w:t xml:space="preserve">управления </w:t>
              <w:br/>
              <w:t>центрального</w:t>
              <w:br/>
              <w:t xml:space="preserve">аппарата  </w:t>
              <w:br/>
              <w:t>Федерального</w:t>
              <w:br/>
              <w:t>казначейства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ое упр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, полномочия и </w:t>
              <w:br/>
              <w:t xml:space="preserve">функции Управления, по- </w:t>
              <w:br/>
              <w:t>рядок его взаимодействия</w:t>
              <w:br/>
              <w:t xml:space="preserve">со структурными подраз- </w:t>
              <w:br/>
              <w:t xml:space="preserve">делениями центрального  </w:t>
              <w:br/>
              <w:t xml:space="preserve">аппарата Федерального   </w:t>
              <w:br/>
              <w:t xml:space="preserve">казначейства и УФК по   </w:t>
              <w:br/>
              <w:t xml:space="preserve">субъектам Российской    </w:t>
              <w:br/>
              <w:t xml:space="preserve">Федерации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бюджетного  </w:t>
              <w:br/>
              <w:t xml:space="preserve">учета и отчетност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финансового </w:t>
              <w:br/>
              <w:t xml:space="preserve">прогнозирования и      </w:t>
              <w:br/>
              <w:t xml:space="preserve">управления единым      </w:t>
              <w:br/>
              <w:t xml:space="preserve">казначейским счетом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  </w:t>
              <w:br/>
              <w:t xml:space="preserve">ведомственных програм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совершенст- </w:t>
              <w:br/>
              <w:t xml:space="preserve">вования функциональной </w:t>
              <w:br/>
              <w:t xml:space="preserve">деятельн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внутреннего </w:t>
              <w:br/>
              <w:t xml:space="preserve">контроля и аудит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е       </w:t>
              <w:br/>
              <w:t xml:space="preserve">управление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управл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  </w:t>
              <w:br/>
              <w:t xml:space="preserve">информационных систем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режима      </w:t>
              <w:br/>
              <w:t xml:space="preserve">секретности и          </w:t>
              <w:br/>
              <w:t>безопасности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мобилизационной  </w:t>
              <w:br/>
              <w:t xml:space="preserve">подготовки и           </w:t>
              <w:br/>
              <w:t xml:space="preserve">гражданской оборон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 20__ г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и функции    </w:t>
              <w:br/>
              <w:t>Отдела, порядок его вза-</w:t>
              <w:br/>
              <w:t>имодействия со структур-</w:t>
              <w:br/>
              <w:t xml:space="preserve">ными подразделениями    </w:t>
              <w:br/>
              <w:t xml:space="preserve">центрального аппарата   </w:t>
              <w:br/>
              <w:t xml:space="preserve">Федерального казначей-  </w:t>
              <w:br/>
              <w:t xml:space="preserve">ства и УФК по субъектам </w:t>
              <w:br/>
              <w:t xml:space="preserve">Российской Федерац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7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ных вопросах в структурных подразделениях центрального аппарата Федерального казначейства руководителем управления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