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годо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е и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не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лиценз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, индекс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 _____________________                     Форма НПФ-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азмещении пенсионных резер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_______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отчетная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Размещение собственн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 │Номер │ На отчетную дат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строки├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│</w:t>
      </w:r>
      <w:r>
        <w:rPr/>
        <w:t>тыс. руб.│%/едини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ые резервы (тыс. рублей)      │ 110  │    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а пенсионных резервов по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ам размещения (тыс. рублей)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нее 3 месяцев                     │ 21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 до 12 месяцев                  │ 22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ыше 12 месяцев                    │ 23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 пенсионных резервов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средства на банковских       │ 31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х          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минированные в рублях             │ 311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минированные в иностранной валюте │ 312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депозиты и депозитные      │ 32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ы российских банков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рно не более 50%, в одном банке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е более 10%) 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нковские депозиты                 │ 321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номинированные в        │ 3211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остранной валюте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позитные сертификаты              │ 322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ценные бумаги         │ 33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до 100%, одного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а - не более 35%)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ценные бумаги         │ 34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,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щенные к торгам (не более 70%,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го выпуска - не более 35%)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е облигации, допущенные к │ 35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ам (не более 70%, одного эмитента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е более 10%) 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игации российских хозяйственных    │ 36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, допущенные к торгам (не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е 70%, одного эмитента - не более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%)            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и российских ОАО, допущенные к    │ 37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ам (не более 70%, одного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тента - не более 10%)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потечные ценные бумаги, допущенные к │ 38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ам (не более 20%, у одного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яющего - не более 10%)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и открытых и интервальных ПИФ и     │ 39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и АИФ (не более 50%, одной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яющей компанией - не более 25%)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и открытых ПИФ                    │ 391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и интервальных ПИФ                │ 392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кции АИФ                           │ 393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и закрытых ПИФ, допущенные к        │ 41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ам, и акции АИФ (с недвижимостью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е более 20%, с долей акций одного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тента более 35% - не более 10%)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и закрытых ПИФ                    │ 411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недвижимостью                     │ 4111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долей акций одного эмитента более │ 4112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5%           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кции АИФ                           │ 412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недвижимостью                     │ 4121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долей акций одного эмитента более │ 4122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5%           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е бумаги иностранных государств  │ 42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рганизаций (суммарно - не более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%)            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нные бумаги правительств          │ 421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остранных государств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ценные бумаги международных       │ 422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нансовых организаций, включенные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ечень    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акции иностранных АО и облигации  │ 423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остранных коммерческих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   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акции (паи, доли) иностранных     │ 424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естиционных фондов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сть                          │ 43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направления размещения         │ 44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биторская задолженность           │ 441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нежные средства на расчетных      │ 4411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четах у управляющего и финансовых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редников   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нежные средства на специальных    │ 4412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рокерских счетах (при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мостоятельном размещении)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исленные проценты и купонный     │ 4413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ход         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но другим финансовым          │ 4414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редникам (расшифровать)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кселя                             │ 442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направления (расшифровать)   │ 443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по срокам   │ 47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я:     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нее 3 месяцев                     │ 471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 до 12 месяцев                  │ 472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ыше 12 месяцев                    │ 473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е бумаги, выпущенные вкладчиками │ 48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(не более 5%) (расшифровать)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е бумаги, включенные и не        │ 49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енные в котировальные списки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рно - не более 40%)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сшифровать)  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первые размещаемые путем открытой  │ 491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ки или впервые предлагаемые к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бличному размещению, включенные в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тировальные списки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нные бумаги, не включенные в      │ 492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тировальные списки, кроме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енных ценных бумаг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и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естиционных паев открытых и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вальных ПИФов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ценные бумаги, по которым не      │ 493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регистрирован отчет об итогах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пуска (доп. выпуска) или не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лено уведомление в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гистрирующий орган об итогах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пуска (доп. выпуска) (не более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%)          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размещенных средств пенсионных  │ 51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ов по договору доверительного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     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самостоятельно размещаемых      │ 52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пенсионных резервов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размещенных средств из состава  │ 530  │    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, предназначенного для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уставной деятельности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бъектов размещения, в том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:          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банковских депозитах и депозитных   │ 620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ах (суммарно не более 50%,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дном банке - не более 10%)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осударственных ценных бумагах      │ 630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не более 70%,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го выпуска - не более 35%)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осударственных ценных бумагах      │ 640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,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щенных к торгам (не более 70%,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го выпуска - не более 35%)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униципальных облигациях,           │ 650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щенных к торгам (не более 70%,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го эмитента - не более 10%)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блигациях российских хозяйственных │ 660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, допущенных к торгам (не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е 70%, одного эмитента - не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е 10%)      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акциях российских ОАО, допущенных к │ 670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ам (не более 70%, одного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тента - не более 10%)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ипотечных ценных бумагах,           │ 680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щенных к торгам (не более 20%, у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го управляющего - не более 10%)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аях открытых и интервальных ПИФ и  │ 690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ях АИФ (не более 50%, одной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яющей компанией - не более 25%)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аях закрытых ПИФ, допущенных к     │ 710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ам, и акциях АИФ (с недвижимостью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е более 20%, с долей акций одного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тента более 35% - не более 10%)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Доход   от размещения пенсионных резервов и суммарные расх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размещением пенсионных резер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 │Номер │За отчетный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строки├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│</w:t>
      </w:r>
      <w:r>
        <w:rPr/>
        <w:t>тыс.│    в % 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│</w:t>
      </w:r>
      <w:r>
        <w:rPr/>
        <w:t>руб.│среднегод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│    │  </w:t>
      </w:r>
      <w:r>
        <w:rPr/>
        <w:t>стоим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│    │  </w:t>
      </w:r>
      <w:r>
        <w:rPr/>
        <w:t>пенсио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│    │   </w:t>
      </w:r>
      <w:r>
        <w:rPr/>
        <w:t>резерв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от размещения средств           │ 810  │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ых резервов - всего           │      │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│      │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лачены налоги                     │ 811  │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держаны вознаграждения управляющим │ 812  │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аниям и специализированному     │      │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позитарию                         │      │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правлено в резервы покрытия       │ 813  │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нсионных обязательств             │      │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правлено в страховой резерв       │ 814  │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правлено на формирование          │ 815  │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ущества, предназначенного для     │      │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еспечения уставной деятельности   │      │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рные расходы, связанные с        │ 820  │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ем средств пенсионных        │      │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ов (оплата услуг управляющей    │      │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, специализированного         │      │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озитария, банков и других          │      │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ов отношений)                 │      │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┴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онда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И.О. Фамилия и телефон исполнител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5</Words>
  <Characters>20027</Characters>
  <CharactersWithSpaces>17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Федеральная служба по финансовым рынкам</dc:creator>
  <dc:description/>
  <dc:language>en-US</dc:language>
  <cp:lastModifiedBy/>
  <dcterms:modified xsi:type="dcterms:W3CDTF">2011-10-30T10:52:00Z</dcterms:modified>
  <cp:revision>2</cp:revision>
  <dc:subject>Отчет</dc:subject>
  <dc:title>Отчет о размещении пенсионных резервов негосударственного пенсионного фонда. Форма № НПФ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