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3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0 г. N 6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АЛИЗАЦИИ ДВИЖИМОГО ВО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труктурное подразделение ФП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вартал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351"/>
        <w:gridCol w:w="324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дразделе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</w:t>
              <w:br/>
              <w:t xml:space="preserve">на год, </w:t>
              <w:br/>
              <w:t>тыс. ру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реализовано,</w:t>
              <w:br/>
              <w:t xml:space="preserve">передано покупателю, </w:t>
              <w:br/>
              <w:t xml:space="preserve">тыс. руб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>выполнения</w:t>
              <w:br/>
              <w:t xml:space="preserve">задания  </w:t>
              <w:br/>
              <w:t xml:space="preserve">(план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Начальник (гл. бухгалтер) ФЭ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ПС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              (число, 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Федеральная пограничная служба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движимого во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