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энерг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ого городского пассаж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фицирова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10-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ЗА 20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й целевой программы        повышения надежности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емного 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ифицирован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роде Москве на 2010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                    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 2008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рограммы по БК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1080"/>
        <w:gridCol w:w="1079"/>
        <w:gridCol w:w="811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рограммой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законом   </w:t>
              <w:br/>
              <w:t xml:space="preserve">города    </w:t>
              <w:br/>
              <w:t xml:space="preserve">Москвы о  </w:t>
              <w:br/>
              <w:t>бюджете (в</w:t>
              <w:br/>
              <w:t xml:space="preserve">редакции)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г. Москвы,   </w:t>
              <w:br/>
              <w:t xml:space="preserve">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      </w:t>
              <w:br/>
              <w:t xml:space="preserve">вложе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ИОКР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расход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й бюд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е        </w:t>
              <w:br/>
              <w:t xml:space="preserve">(привлеченные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Программ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9</Characters>
  <CharactersWithSpaces>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вы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Городской целевой программы повышения надежности энергоснабжения наземного городского пассажирского электрифицированного транспорта в городе Москве, утвержденной Постановлением Правительства Москвы на 2010-2012 гг.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