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ЗА 2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214"/>
        <w:gridCol w:w="1350"/>
        <w:gridCol w:w="1216"/>
        <w:gridCol w:w="1350"/>
        <w:gridCol w:w="202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,   </w:t>
              <w:br/>
              <w:t xml:space="preserve">заявленные в  </w:t>
              <w:br/>
              <w:t xml:space="preserve">паспорте      </w:t>
              <w:br/>
              <w:t xml:space="preserve">Программы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рограммой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выполне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8</Characters>
  <CharactersWithSpaces>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вы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Городской целевой программы повышения надежности энергоснабжения наземного городского пассажирского электрифицированного транспорта в городе Москве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