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повы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энерг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емного городского пассажи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фицирова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 на 2010-2012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АЦИИ 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ской целевой программы        повышения надежности энерг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земного городского пассаж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ектрифицирован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роде Москве на 2010-2012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                      постановлением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 2008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рограммы по БК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ТОЧНИК И ОБЪЕМЫ ФИНАНС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1"/>
        <w:gridCol w:w="1080"/>
        <w:gridCol w:w="1079"/>
        <w:gridCol w:w="1080"/>
        <w:gridCol w:w="811"/>
        <w:gridCol w:w="1079"/>
        <w:gridCol w:w="1080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,</w:t>
              <w:br/>
              <w:t xml:space="preserve">заявленные </w:t>
              <w:br/>
              <w:t xml:space="preserve">в паспорте </w:t>
              <w:br/>
              <w:t xml:space="preserve">Программы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Программой 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выполнени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Правительство Москвы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Городской целевой программы повышения надежности энергоснабжения наземного городского пассажирского электрифицированного транспорта в городе Москве на 2010-2012 гг.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