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вестиционному соглаш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ЛЕНИЯ ИНФОРМАЦИИ О ХОДЕ РЕАЛ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ВЕСТИЦИОННОГО ПРО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 О РЕАЛИЗАЦИИ ИНВЕСТИЦИОННОГО ПРО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УЧЕТНЫЕ ДАННЫЕ ИНВЕСТИЦИОННОГО ПРОЕ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9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4"/>
        <w:gridCol w:w="3510"/>
      </w:tblGrid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итель (полное наименование)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актные телефоны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ветственное лицо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егистрирован (код по ЕГРПО,  </w:t>
              <w:br/>
              <w:t xml:space="preserve">страна, регион, город, район)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деятельности (основной вид  </w:t>
              <w:br/>
              <w:t xml:space="preserve">деятельности заявителя)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нвестиционного    </w:t>
              <w:br/>
              <w:t xml:space="preserve">проекта (краткое (условное)     </w:t>
              <w:br/>
              <w:t xml:space="preserve">наименование; полное            </w:t>
              <w:br/>
              <w:t xml:space="preserve">наименование)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о размещения (реализации)   </w:t>
              <w:br/>
              <w:t xml:space="preserve">проекта в Московской области    </w:t>
              <w:br/>
              <w:t xml:space="preserve">(город, иное поселение, район,  </w:t>
              <w:br/>
              <w:t xml:space="preserve">не определено)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ип инвестиционного проекта     </w:t>
              <w:br/>
              <w:t xml:space="preserve">(новое строительство,           </w:t>
              <w:br/>
              <w:t xml:space="preserve">перепрофилирование, расширение, </w:t>
              <w:br/>
              <w:t xml:space="preserve">реконструкция)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асль экономики (наименование </w:t>
              <w:br/>
              <w:t xml:space="preserve">отрасли экономики (по ОКОНХ), к </w:t>
              <w:br/>
              <w:t xml:space="preserve">которой относится организация   </w:t>
              <w:br/>
              <w:t xml:space="preserve">(производство), создаваемая в   </w:t>
              <w:br/>
              <w:t xml:space="preserve">ходе реализации инвестиционного </w:t>
              <w:br/>
              <w:t xml:space="preserve">проекта) 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ая продукция (услуги)     </w:t>
              <w:br/>
              <w:t xml:space="preserve">(перечень основной номенклатуры </w:t>
              <w:br/>
              <w:t xml:space="preserve">продукции (услуг) - не более 5  </w:t>
              <w:br/>
              <w:t xml:space="preserve">наименований)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ок реализации проекта (ввода  </w:t>
              <w:br/>
              <w:t xml:space="preserve">объекта) (срок (месяц, год)     </w:t>
              <w:br/>
              <w:t xml:space="preserve">достижения целей                </w:t>
              <w:br/>
              <w:t xml:space="preserve">инвестиционного проекта)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окупаемости проекта      </w:t>
              <w:br/>
              <w:t xml:space="preserve">(лет, месяцев)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ИСПОЛЬЗОВАНИЕ РЕСУРС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ТЕНЦИАЛА И ИНФРАСТРУКТУ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1384"/>
        <w:gridCol w:w="1620"/>
        <w:gridCol w:w="1890"/>
        <w:gridCol w:w="2294"/>
      </w:tblGrid>
      <w:tr>
        <w:trPr>
          <w:trHeight w:val="60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урсы, используемые при  </w:t>
              <w:br/>
              <w:t xml:space="preserve">реализации инвестиционного </w:t>
              <w:br/>
              <w:t xml:space="preserve">проекта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ено   </w:t>
              <w:br/>
              <w:t xml:space="preserve">инвестором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.      </w:t>
              <w:br/>
              <w:t xml:space="preserve">потребление  </w:t>
              <w:br/>
              <w:t xml:space="preserve">за отчетный  </w:t>
              <w:br/>
              <w:t xml:space="preserve">период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с момента </w:t>
              <w:br/>
              <w:t xml:space="preserve">обращения 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Ресурсы, необходимые для реализации инвестиционного проекта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земельного участка  </w:t>
              <w:br/>
              <w:t xml:space="preserve">(га)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енные помещения </w:t>
              <w:br/>
              <w:t xml:space="preserve">(кв. м)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ая потребность в      </w:t>
              <w:br/>
              <w:t xml:space="preserve">водных ресурсах (тыс. куб. </w:t>
              <w:br/>
              <w:t xml:space="preserve">м)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ая потребность в      </w:t>
              <w:br/>
              <w:t xml:space="preserve">энергоресурсах (тыс. кВтч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ая потребность в      </w:t>
              <w:br/>
              <w:t xml:space="preserve">природном газе (тыс. куб.  </w:t>
              <w:br/>
              <w:t xml:space="preserve">м)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Объекты инфраструктуры, необходимые для реализации проекта         </w:t>
              <w:br/>
              <w:t xml:space="preserve">(максимальная удаленность от объекта)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езная дорога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мобильная дорога       </w:t>
            </w:r>
          </w:p>
        </w:tc>
        <w:tc>
          <w:tcPr>
            <w:tcW w:w="7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чной порт                </w:t>
            </w:r>
          </w:p>
        </w:tc>
        <w:tc>
          <w:tcPr>
            <w:tcW w:w="7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                    </w:t>
            </w:r>
          </w:p>
        </w:tc>
        <w:tc>
          <w:tcPr>
            <w:tcW w:w="7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у 2 вносятся данные, указанные инвестором в обосновывающих материалах, представляемых при его соответствующем обращении в органы государственной власти Московской области (в случае такого обращения). В графу 3 вносятся данные о фактическом использовании ресурсов за отчетный кварт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у 4 вносятся данные о суммарном фактическом использовании ресурсов за период с момента указанного обращения инвес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3. СОЦИАЛЬНО-ЭКОНОМИЧЕСКАЯ ХАРАКТЕРИСТ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ВЕСТИЦИОННОГО ПРОЕ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620"/>
        <w:gridCol w:w="2025"/>
        <w:gridCol w:w="2294"/>
      </w:tblGrid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,   </w:t>
              <w:br/>
              <w:t xml:space="preserve">характеризующего           </w:t>
              <w:br/>
              <w:t xml:space="preserve">инвестиционный проект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ено   </w:t>
              <w:br/>
              <w:t xml:space="preserve">инвестором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за </w:t>
              <w:br/>
              <w:t xml:space="preserve">отчетный      </w:t>
              <w:br/>
              <w:t xml:space="preserve">период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с         </w:t>
              <w:br/>
              <w:t xml:space="preserve">момента         </w:t>
              <w:br/>
              <w:t xml:space="preserve">обращения 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7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Сведения о затратах, связанных с реализацией инвестиционного        </w:t>
              <w:br/>
              <w:t xml:space="preserve">проекта (тыс. руб.)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инвестиций (всего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бственные средства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влеченные средства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остранный капитал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источники           </w:t>
              <w:br/>
              <w:t xml:space="preserve">финансирования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7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Рабочие места, созданные в рамках реализации проекта (чел.)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рабочих мест    </w:t>
              <w:br/>
              <w:t xml:space="preserve">(всего)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новых рабочих  </w:t>
              <w:br/>
              <w:t xml:space="preserve">мест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7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Основные показатели по производству и реализации продукции (тыс.    </w:t>
              <w:br/>
              <w:t xml:space="preserve">руб.)                           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уск продукции в рамках  </w:t>
              <w:br/>
              <w:t xml:space="preserve">инвестиционного проекта в  </w:t>
              <w:br/>
              <w:t xml:space="preserve">соответствии с             </w:t>
              <w:br/>
              <w:t xml:space="preserve">номенклатурой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м реализации           </w:t>
              <w:br/>
              <w:t xml:space="preserve">продукции, произведенной в </w:t>
              <w:br/>
              <w:t xml:space="preserve">рамках инвестиционного     </w:t>
              <w:br/>
              <w:t xml:space="preserve">проекта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7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Налоговые выплаты в рамках реализации проекта (тыс. руб.)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федеральный бюджет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областной бюджет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местный бюджет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7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Платежи в государственные внебюджетные фонды в рамках реализации    </w:t>
              <w:br/>
              <w:t xml:space="preserve">проекта (тыс. руб.)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7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Налоговые льготы, предоставленные в рамках реализации проекта       </w:t>
              <w:br/>
              <w:t xml:space="preserve">(тыс. руб.)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ластной бюджет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ный бюджет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у 2 вносятся данные об инвестиционном проекте, указанные инвестором в обосновывающих материалах, представляемых при его соответствующем обращении в Комитет потребительского рынка Московской области (в случае такого обращения). Ориентировочные данные по выплатам в указанные бюджеты и государственные внебюджетные фонды (за год), основные показатели по производству и реализации продукции (за год) приводятся исходя из предположения, что проект успешно реализован в заявленные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у 3 вносятся данные за отчетный кварт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у 4 вносятся данные за период с момента указанного обращения инвес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4. ИНФОРМАЦИЯ О ПРОРАБОТКЕ И РЕАЛ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ВЕСТИЦИОННОГО ПРОЕКТА ПО СОСТОЯНИЮ НА ОТЧЕТНЫЙ ПЕРИ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 СЛУЧАЕ ЕЕ ПРОВЕ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4"/>
        <w:gridCol w:w="3375"/>
      </w:tblGrid>
      <w:tr>
        <w:trPr>
          <w:trHeight w:val="360" w:hRule="atLeast"/>
          <w:cantSplit w:val="true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ируемые этапы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, </w:t>
              <w:br/>
              <w:t xml:space="preserve">дата, номер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Предварительная проработка инвестиционного проекта      </w:t>
              <w:br/>
              <w:t xml:space="preserve">Комитетом потребительского рынка Московской области и      </w:t>
              <w:br/>
              <w:t xml:space="preserve">принятие решения о выдаче или отказе в выдаче заключения   </w:t>
            </w:r>
          </w:p>
        </w:tc>
      </w:tr>
      <w:tr>
        <w:trPr>
          <w:trHeight w:val="360" w:hRule="atLeast"/>
          <w:cantSplit w:val="true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для проработки (наличие </w:t>
              <w:br/>
              <w:t xml:space="preserve">обращения)    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е обосновывающих        </w:t>
              <w:br/>
              <w:t xml:space="preserve">материалов (бизнес-план; копия    </w:t>
              <w:br/>
              <w:t xml:space="preserve">свидетельства о государственной   </w:t>
              <w:br/>
              <w:t xml:space="preserve">регистрации юридического лица;    </w:t>
              <w:br/>
              <w:t xml:space="preserve">копии лицензий; копии             </w:t>
              <w:br/>
              <w:t xml:space="preserve">свидетельств о постановке на      </w:t>
              <w:br/>
              <w:t xml:space="preserve">налоговый учет; бухгалтерский     </w:t>
              <w:br/>
              <w:t xml:space="preserve">баланс; предварительный расчет    </w:t>
              <w:br/>
              <w:t xml:space="preserve">налоговых поступлений)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ключение Комитета               </w:t>
              <w:br/>
              <w:t xml:space="preserve">потребительского рынка Московской </w:t>
              <w:br/>
              <w:t xml:space="preserve">области Заключение органов        </w:t>
              <w:br/>
              <w:t xml:space="preserve">Заключение органов местного       </w:t>
              <w:br/>
              <w:t xml:space="preserve">самоуправления о                  </w:t>
              <w:br/>
              <w:t xml:space="preserve">целесообразности реализации       </w:t>
              <w:br/>
              <w:t xml:space="preserve">инвестиционного проекта на        </w:t>
              <w:br/>
              <w:t xml:space="preserve">территории соответствующего       </w:t>
              <w:br/>
              <w:t xml:space="preserve">муниципального образования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Проработка и принятие решения по земельным и            </w:t>
              <w:br/>
              <w:t xml:space="preserve">имущественным вопросам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выбора земельного участка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 предварительном         </w:t>
              <w:br/>
              <w:t xml:space="preserve">согласовании места размещения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Межведомственной комиссии </w:t>
              <w:br/>
              <w:t xml:space="preserve">по координации деятельности в     </w:t>
              <w:br/>
              <w:t xml:space="preserve">сфере земельных отношений на      </w:t>
              <w:br/>
              <w:t xml:space="preserve">территории Московской области о   </w:t>
              <w:br/>
              <w:t xml:space="preserve">формировании землеустроительного  </w:t>
              <w:br/>
              <w:t xml:space="preserve">дела          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Межведомственной комиссии </w:t>
              <w:br/>
              <w:t xml:space="preserve">по координации деятельности в     </w:t>
              <w:br/>
              <w:t xml:space="preserve">сфере земельных отношений на      </w:t>
              <w:br/>
              <w:t xml:space="preserve">территории Московской области о   </w:t>
              <w:br/>
              <w:t xml:space="preserve">подготовке проекта постановления  </w:t>
              <w:br/>
              <w:t xml:space="preserve">Правительства Московской области  </w:t>
              <w:br/>
              <w:t xml:space="preserve">о предоставлении земельного       </w:t>
              <w:br/>
              <w:t xml:space="preserve">участка       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й кадастровый учет  </w:t>
              <w:br/>
              <w:t xml:space="preserve">земельного участка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проведения торгов       </w:t>
              <w:br/>
              <w:t xml:space="preserve">(конкурсов, аукционов) по продаже </w:t>
              <w:br/>
              <w:t xml:space="preserve">участка, продаже права на         </w:t>
              <w:br/>
              <w:t xml:space="preserve">заключение договора аренды        </w:t>
              <w:br/>
              <w:t xml:space="preserve">(протокол подведения итогов       </w:t>
              <w:br/>
              <w:t xml:space="preserve">проведения торгов или договор     </w:t>
              <w:br/>
              <w:t xml:space="preserve">аренды земельного участка)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ие решения о предоставлении </w:t>
              <w:br/>
              <w:t xml:space="preserve">земельного участка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Последующие этапы реализации инвестиционного проекта    </w:t>
            </w:r>
          </w:p>
        </w:tc>
      </w:tr>
      <w:tr>
        <w:trPr>
          <w:trHeight w:val="360" w:hRule="atLeast"/>
          <w:cantSplit w:val="true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инвестиционного        </w:t>
              <w:br/>
              <w:t xml:space="preserve">соглашения    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гласование, утверждение         </w:t>
              <w:br/>
              <w:t xml:space="preserve">проектной документации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ешение на строительство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од в эксплуатацию (акт          </w:t>
              <w:br/>
              <w:t xml:space="preserve">государственной приемки)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ртификация продукции            </w:t>
              <w:br/>
              <w:t xml:space="preserve">(сертификаты соответствия)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Раздел 4 отражает наличие материалов по вопросам (документам), указанным в графе 1 настоящего раз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тет:                                Инвес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тета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 /В.В. Фомичев/          ___________ /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8</Words>
  <Characters>8279</Characters>
  <CharactersWithSpaces>70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5:00Z</dcterms:created>
  <dc:creator>Комитет потребительского рынка Московской области</dc:creator>
  <dc:description/>
  <dc:language>en-US</dc:language>
  <cp:lastModifiedBy/>
  <dcterms:modified xsi:type="dcterms:W3CDTF">2011-10-30T10:55:00Z</dcterms:modified>
  <cp:revision>2</cp:revision>
  <dc:subject>Отчет</dc:subject>
  <dc:title>Отчет о реализации инвестиционного проекта (приложение к инвестиционному соглашению по реализации инвестиционного проекта на территории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