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8 г. N 369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(А) ______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______________________ ПО 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1755"/>
        <w:gridCol w:w="1754"/>
        <w:gridCol w:w="216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ор    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нвестиционного проекта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>(нарастающим</w:t>
              <w:br/>
              <w:t xml:space="preserve">итогом      </w:t>
              <w:br/>
              <w:t xml:space="preserve">с начала    </w:t>
              <w:br/>
              <w:t xml:space="preserve">отчетного   </w:t>
              <w:br/>
              <w:t xml:space="preserve">года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>(нарастающим</w:t>
              <w:br/>
              <w:t xml:space="preserve">итогом      </w:t>
              <w:br/>
              <w:t xml:space="preserve">с начала    </w:t>
              <w:br/>
              <w:t xml:space="preserve">отчетного   </w:t>
              <w:br/>
              <w:t xml:space="preserve">года)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   </w:t>
              <w:br/>
              <w:t xml:space="preserve">объем          </w:t>
              <w:br/>
              <w:t xml:space="preserve">на очередной   </w:t>
              <w:br/>
              <w:t>отчетный период</w:t>
              <w:br/>
              <w:t xml:space="preserve">(нарастающим   </w:t>
              <w:br/>
              <w:t>итогом с начала</w:t>
              <w:br/>
              <w:t>отчетн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вестиций (млн. руб.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рамках проекта в объекты    </w:t>
              <w:br/>
              <w:t xml:space="preserve">жилищного и социально-культурного        </w:t>
              <w:br/>
              <w:t xml:space="preserve">строительства (млн. руб.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учрежден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учреждени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чные и амбулаторно-поликлинические </w:t>
              <w:br/>
              <w:t xml:space="preserve">учреждения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новационной составляющей       </w:t>
              <w:br/>
              <w:t xml:space="preserve">проекта - инвестиции в нематериальные    </w:t>
              <w:br/>
              <w:t xml:space="preserve">активы в рамках проекта (приобретение    </w:t>
              <w:br/>
              <w:t xml:space="preserve">прав патентообладателя на изобретения,   </w:t>
              <w:br/>
              <w:t xml:space="preserve">промышленные образцы, полезные модели    </w:t>
              <w:br/>
              <w:t xml:space="preserve">и прочее) (млн. руб.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налоговые отчисления         </w:t>
              <w:br/>
              <w:t xml:space="preserve">(тыс. руб.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бюджет Московской области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муниципального образования      </w:t>
              <w:br/>
              <w:t xml:space="preserve">Московской области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оздаваемых новых рабочих мес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й уровень средней заработной</w:t>
              <w:br/>
              <w:t xml:space="preserve">платы (руб.)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строительства объекта        </w:t>
              <w:br/>
              <w:t xml:space="preserve">(план/факт) 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ода объекта в эксплуатацию        </w:t>
              <w:br/>
              <w:t xml:space="preserve">(план/факт) 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дия реализации проекта (краткий обзор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Губернатор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инвестиционных проект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