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еализации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ого национального проекта "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х актами и поручениями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равительств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ми президиума Совета при Президе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реализации приорит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х проектов и меж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групп при Сов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 по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945"/>
        <w:gridCol w:w="1755"/>
        <w:gridCol w:w="215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&lt;*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поручения/</w:t>
              <w:br/>
              <w:t xml:space="preserve">мероприя- </w:t>
              <w:br/>
              <w:t xml:space="preserve">тия &lt;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исполнении </w:t>
              <w:br/>
              <w:t xml:space="preserve">поручения/ </w:t>
              <w:br/>
              <w:t xml:space="preserve">мероприятия </w:t>
              <w:br/>
              <w:t xml:space="preserve">на дату   </w:t>
              <w:br/>
              <w:t>отчета &lt;***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несоблюдения  </w:t>
              <w:br/>
              <w:t>планового срока</w:t>
              <w:br/>
              <w:t xml:space="preserve">и меры по   </w:t>
              <w:br/>
              <w:t xml:space="preserve">исполнению   </w:t>
              <w:br/>
              <w:t xml:space="preserve">мероприя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е   </w:t>
              <w:br/>
              <w:t>испол-</w:t>
              <w:br/>
              <w:t>нител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оручения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ешения президиума Совета при Президе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реализации приорит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х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учения Правительства Российской Федерации &lt;*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ешения межведомственной рабочей группы при Сов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езиденте Российской Федерации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ых национальных проектов &lt;**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      (подпись)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и дата поручения, протокола или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тчет включаются поручения/мероприятия со сроком исполнения в отчетном периоде (в том числе неисполненные); поручения/мероприятия со сроком исполнения до начала отчетного периода, не исполненные на дату отчета либо исполненные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ключает подробное изложение предпринятых мер, включая соответствующее обоснование их реализации;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Включает поручения, данные на заседаниях Правительства Российской Федерации и на совещаниях в Правительстве Российской Федерации, предусмотренные постановлениями и распоряж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С приложением соответствующе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мероприятий приоритетного национального проекта, предусмотренных актами и поручениями Президента Российской Федерации, Правительства Российской Федерации, решениями президиума Совета при Президенте Российской Федерации по реализации 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