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21.02.2011 N 20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11 г. N 2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ализации мероприят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граммой финансового оздоровления (планом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ения), стратеги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онно-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атеги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онно-промышленн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ившей субсидию с целью предупреждения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говору от "__" 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160"/>
        <w:gridCol w:w="364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 с</w:t>
              <w:br/>
              <w:t xml:space="preserve">указанием номера страницы </w:t>
              <w:br/>
              <w:t xml:space="preserve">программы финансового   </w:t>
              <w:br/>
              <w:t xml:space="preserve">оздоровления (плана    </w:t>
              <w:br/>
              <w:t xml:space="preserve">внешнего управлени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реализации </w:t>
              <w:br/>
              <w:t xml:space="preserve">мероприятия   </w:t>
              <w:br/>
              <w:t xml:space="preserve">(результаты   </w:t>
              <w:br/>
              <w:t xml:space="preserve">реализации)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(причина   </w:t>
              <w:br/>
              <w:t xml:space="preserve">неисполнения мероприятия, </w:t>
              <w:br/>
              <w:t>планируемые мероприятия по</w:t>
              <w:br/>
              <w:t xml:space="preserve">достижению программных  </w:t>
              <w:br/>
              <w:t xml:space="preserve">результатов с указанием  </w:t>
              <w:br/>
              <w:t xml:space="preserve">сроков их достиж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 ____________   бухгалтер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(подпись) (расшифровка   (наименование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подписи)     организации)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еализации мероприятий, предусмотренных программой финансового оздоровления (планом внешнего управления), стратегической организации оборонно-промышленного комплекса, получившей субсидию с целью предупреждения банкро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