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муниципаль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 Посад и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х реал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МУНИЦИП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4"/>
        <w:gridCol w:w="675"/>
        <w:gridCol w:w="675"/>
        <w:gridCol w:w="810"/>
        <w:gridCol w:w="810"/>
        <w:gridCol w:w="675"/>
        <w:gridCol w:w="675"/>
        <w:gridCol w:w="675"/>
        <w:gridCol w:w="675"/>
        <w:gridCol w:w="946"/>
        <w:gridCol w:w="810"/>
        <w:gridCol w:w="1889"/>
        <w:gridCol w:w="2431"/>
        <w:gridCol w:w="1620"/>
        <w:gridCol w:w="148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рограммы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й </w:t>
            </w:r>
          </w:p>
        </w:tc>
        <w:tc>
          <w:tcPr>
            <w:tcW w:w="74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финансирования, тыс. руб.      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ополучател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ный</w:t>
              <w:br/>
              <w:t xml:space="preserve">результат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астной</w:t>
              <w:br/>
              <w:t xml:space="preserve">бюджет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й  </w:t>
              <w:br/>
              <w:t xml:space="preserve">бюджет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ные</w:t>
              <w:br/>
              <w:t xml:space="preserve">средства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4</Characters>
  <CharactersWithSpaces>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муниципальной целевой программы городского поселения Сергиев Поса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