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(ведомственных)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т о реализации плана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 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ной власти) по повышению эффективности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ходов 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890"/>
        <w:gridCol w:w="1891"/>
        <w:gridCol w:w="1620"/>
        <w:gridCol w:w="1350"/>
        <w:gridCol w:w="1620"/>
        <w:gridCol w:w="1215"/>
        <w:gridCol w:w="1214"/>
        <w:gridCol w:w="1619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срок &lt;*&gt;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срок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>результат</w:t>
              <w:br/>
              <w:t xml:space="preserve">&lt;*&gt;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результат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бюджетных      </w:t>
              <w:br/>
              <w:t xml:space="preserve">ассигнований в результате  </w:t>
              <w:br/>
              <w:t xml:space="preserve">реализации мероприятия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асходов</w:t>
              <w:br/>
              <w:t xml:space="preserve">по БК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ое</w:t>
              <w:br/>
              <w:t>значение</w:t>
              <w:br/>
              <w:t xml:space="preserve">&lt;*&gt;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зна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тимизация расходных обязательств Российской Федерац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недрение программно-целевых методов государственного управл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вышение качества и эффективности исполнения государственных функций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вышение эффективности управления государственным имуществом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вышение качества и эффективности оказания государственных услуг (выполнения работ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птимизация численности и совершенствование системы материального стимулирования федеральных       </w:t>
              <w:br/>
              <w:t xml:space="preserve">государственных служащих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птимизация государственных закупок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овышение энергетической эффективност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овышение качества финансового менеджмента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оздание и совершенствование процедур внутреннего контрол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Иные мероприятия по повышению эффективности бюджетных расход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графиком, утвержденным на соответств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указания федеральным органом исполнительной власти в графах 4 или 5 настоящей формы экономии бюджет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1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финансов Российской Федерации~Министерство экономическ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еализации плана мероприятий по повышению эффективности бюджет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