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АЛИЗАЦИИ ПОДПРОГРАММЫ "ОБЕСПЕЧЕНИЕ ЖИЛЬЕМ МОЛОДЫ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ЦЕЛЕВОЙ ПРОГРАММЫ "ЖИЛИЩЕ" НА 2002-2010 Г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РОГРАММЫ "ОБЕСПЕЧЕНИЕ ЖИЛЬЕМ МОЛОДЫХ СЕМЕЙ" ДОЛГОС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ЕЛЕВОЙ ПРОГРАММЫ МОСКОВСКОЙ ОБЛАСТИ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2009-2012 Г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 20__ года 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790" w:type="dxa"/>
        <w:jc w:val="left"/>
        <w:tblInd w:w="8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1458"/>
        <w:gridCol w:w="43"/>
        <w:gridCol w:w="1414"/>
        <w:gridCol w:w="611"/>
        <w:gridCol w:w="846"/>
        <w:gridCol w:w="909"/>
        <w:gridCol w:w="160"/>
        <w:gridCol w:w="1326"/>
        <w:gridCol w:w="34"/>
        <w:gridCol w:w="1457"/>
        <w:gridCol w:w="534"/>
        <w:gridCol w:w="728"/>
        <w:gridCol w:w="1069"/>
        <w:gridCol w:w="93"/>
        <w:gridCol w:w="944"/>
        <w:gridCol w:w="420"/>
        <w:gridCol w:w="1335"/>
        <w:gridCol w:w="27"/>
        <w:gridCol w:w="680"/>
        <w:gridCol w:w="779"/>
        <w:gridCol w:w="483"/>
        <w:gridCol w:w="1068"/>
        <w:gridCol w:w="474"/>
        <w:gridCol w:w="984"/>
        <w:gridCol w:w="1041"/>
        <w:gridCol w:w="416"/>
        <w:gridCol w:w="1069"/>
      </w:tblGrid>
      <w:tr>
        <w:trPr>
          <w:trHeight w:val="240" w:hRule="atLeast"/>
          <w:cantSplit w:val="true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,  </w:t>
              <w:br/>
              <w:t xml:space="preserve">тыс. руб.     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средств       </w:t>
              <w:br/>
              <w:t xml:space="preserve">федерального  </w:t>
              <w:br/>
              <w:t xml:space="preserve">бюджета на    </w:t>
              <w:br/>
              <w:t xml:space="preserve">счета         </w:t>
              <w:br/>
              <w:t>муниципального</w:t>
              <w:br/>
              <w:t xml:space="preserve">образования   </w:t>
              <w:br/>
              <w:t xml:space="preserve">(с начала     </w:t>
              <w:br/>
              <w:t xml:space="preserve">года          </w:t>
              <w:br/>
              <w:t xml:space="preserve">нарастающим   </w:t>
              <w:br/>
              <w:t xml:space="preserve">итогом),      </w:t>
              <w:br/>
              <w:t xml:space="preserve">тыс. руб.     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средств       </w:t>
              <w:br/>
              <w:t xml:space="preserve">бюджета       </w:t>
              <w:br/>
              <w:t xml:space="preserve">Московской    </w:t>
              <w:br/>
              <w:t xml:space="preserve">области на    </w:t>
              <w:br/>
              <w:t xml:space="preserve">счета         </w:t>
              <w:br/>
              <w:t>муниципального</w:t>
              <w:br/>
              <w:t xml:space="preserve">образования   </w:t>
              <w:br/>
              <w:t xml:space="preserve">(с начала     </w:t>
              <w:br/>
              <w:t xml:space="preserve">года          </w:t>
              <w:br/>
              <w:t xml:space="preserve">нарастающим   </w:t>
              <w:br/>
              <w:t xml:space="preserve">итогом),      </w:t>
              <w:br/>
              <w:t xml:space="preserve">тыс. руб.     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олодых   </w:t>
              <w:br/>
              <w:t xml:space="preserve">семей в   </w:t>
              <w:br/>
              <w:t xml:space="preserve">списке    </w:t>
              <w:br/>
              <w:t xml:space="preserve">претен-   </w:t>
              <w:br/>
              <w:t xml:space="preserve">дентов    </w:t>
            </w:r>
          </w:p>
        </w:tc>
        <w:tc>
          <w:tcPr>
            <w:tcW w:w="66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свидетельств молодым семьям                                 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молодых      </w:t>
              <w:br/>
              <w:t xml:space="preserve">семей,       </w:t>
              <w:br/>
              <w:t>реализовавших</w:t>
              <w:br/>
              <w:t>свидетельство</w:t>
            </w:r>
          </w:p>
        </w:tc>
        <w:tc>
          <w:tcPr>
            <w:tcW w:w="4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оплаченных социальных выплат     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  </w:t>
              <w:br/>
              <w:t xml:space="preserve">улучшения     </w:t>
              <w:br/>
              <w:t xml:space="preserve">жилищных      </w:t>
              <w:br/>
              <w:t xml:space="preserve">условий (с    </w:t>
              <w:br/>
              <w:t>использованием</w:t>
              <w:br/>
              <w:t xml:space="preserve">ипотечного    </w:t>
              <w:br/>
              <w:t xml:space="preserve">кредита, без  </w:t>
              <w:br/>
              <w:t xml:space="preserve">использования </w:t>
              <w:br/>
              <w:t xml:space="preserve">ипотечного    </w:t>
              <w:br/>
              <w:t xml:space="preserve">кредита,      </w:t>
              <w:br/>
              <w:t>индивидуальное</w:t>
              <w:br/>
              <w:t>строительство,</w:t>
              <w:br/>
              <w:t xml:space="preserve">другой способ </w:t>
              <w:br/>
              <w:t xml:space="preserve">(указать)     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ипотечного</w:t>
              <w:br/>
              <w:t xml:space="preserve">жилищного </w:t>
              <w:br/>
              <w:t xml:space="preserve">кредита,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выданных     </w:t>
              <w:br/>
              <w:t>свидетельств,</w:t>
              <w:br/>
              <w:t xml:space="preserve">шт.,         </w:t>
              <w:br/>
              <w:t xml:space="preserve">фамилия,     </w:t>
              <w:br/>
              <w:t>имя, отчество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</w:t>
              <w:br/>
              <w:t xml:space="preserve">социальной    </w:t>
              <w:br/>
              <w:t xml:space="preserve">выплаты,      </w:t>
              <w:br/>
              <w:t xml:space="preserve">указанная в   </w:t>
              <w:br/>
              <w:t>свидетельстве,</w:t>
              <w:br/>
              <w:t xml:space="preserve">тыс. руб.     </w:t>
            </w:r>
          </w:p>
        </w:tc>
        <w:tc>
          <w:tcPr>
            <w:tcW w:w="3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  <w:tc>
          <w:tcPr>
            <w:tcW w:w="13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тыс.  </w:t>
              <w:br/>
              <w:t xml:space="preserve">руб.  </w:t>
            </w:r>
          </w:p>
        </w:tc>
        <w:tc>
          <w:tcPr>
            <w:tcW w:w="3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  <w:tc>
          <w:tcPr>
            <w:tcW w:w="14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средств     </w:t>
              <w:br/>
              <w:t>федерального</w:t>
              <w:br/>
              <w:t xml:space="preserve">бюджета,    </w:t>
              <w:br/>
              <w:t xml:space="preserve">тыс. руб.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,  </w:t>
              <w:br/>
              <w:t xml:space="preserve">тыс. руб. 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</w:t>
              <w:br/>
              <w:t xml:space="preserve">бюджета       </w:t>
              <w:br/>
              <w:t>муниципального</w:t>
              <w:br/>
              <w:t xml:space="preserve">образования,  </w:t>
              <w:br/>
              <w:t xml:space="preserve">тыс. руб.     </w:t>
            </w:r>
          </w:p>
        </w:tc>
        <w:tc>
          <w:tcPr>
            <w:tcW w:w="13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редств     </w:t>
              <w:br/>
              <w:t>федерального</w:t>
              <w:br/>
              <w:t xml:space="preserve">бюджета,    </w:t>
              <w:br/>
              <w:t xml:space="preserve">тыс. руб.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,  </w:t>
              <w:br/>
              <w:t xml:space="preserve">тыс. руб. 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  </w:t>
              <w:b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,  </w:t>
              <w:br/>
              <w:t xml:space="preserve">тыс. руб.     </w:t>
            </w:r>
          </w:p>
        </w:tc>
        <w:tc>
          <w:tcPr>
            <w:tcW w:w="14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(подпись, дата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7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овской области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подпрограммы «Обеспечение жильем молодых семей» федеральной целевой программы «Жилище» на 2002–2010 годы, подпрограммы «Обеспечение жильем молодых семей» долгосрочной целевой программы Московской области «Жилище» на 2009–2012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