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организаций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фелем и овощной продук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ной по городскому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-исполнителя городского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АЛИЗАЦИИ ПРОДУКЦИИ, ПРИОБРЕТЕННОЙ ПО ГОРОДСКОМУ ЗАКАЗ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М ЛИЦАМ, ПОЛУЧИВШИМ ПРАВО НА ОРГАНИЗАЦИЮ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ЩИХСЯ В ОБЩЕОБРАЗОВАТЕЛЬНЫ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ЫМ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   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5"/>
        <w:gridCol w:w="810"/>
        <w:gridCol w:w="675"/>
        <w:gridCol w:w="810"/>
        <w:gridCol w:w="810"/>
        <w:gridCol w:w="945"/>
        <w:gridCol w:w="675"/>
        <w:gridCol w:w="945"/>
        <w:gridCol w:w="945"/>
        <w:gridCol w:w="945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их  </w:t>
              <w:br/>
              <w:t xml:space="preserve">лиц, получивших право на  </w:t>
              <w:br/>
              <w:t xml:space="preserve">организацию питания       </w:t>
              <w:br/>
              <w:t xml:space="preserve">учащихся в                </w:t>
              <w:br/>
              <w:t xml:space="preserve">общеобразовательных       </w:t>
              <w:br/>
              <w:t xml:space="preserve">учреждениях, и иных       </w:t>
              <w:br/>
              <w:t xml:space="preserve">потребителей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уст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репчатый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(школьно-баз. пред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иные потребители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чет сдается одновременно с актами выверки расчетов по каждому предприятию, получившему право на организацию питания учащихся в общеобразовательных учреждениях, иным потреб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 организации-исполн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й бухгалтер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вы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продукции, приобретенной по городскому заказу, юридическим лицам, получившим право на организацию питания учащихся в общеобразовательных учреждениях, иным потреби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