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организаций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фелем и овощной продук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ной по городскому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-исполнителя городского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АЛИЗАЦИИ ПРОДУКЦИИ, ПРИОБРЕТЕННОЙ ПО ГОРОДСКОМУ ЗАКАЗ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ЧЕБНО-ПРОФИЛАКТИЧЕСКИМ УЧРЕЖДЕНИЯМ ЗДРАВООХРАНЕ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ВЫ, УЧАСТВУЮЩИМ В РЕАЛИЗАЦИИ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ГРАММ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   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809"/>
        <w:gridCol w:w="811"/>
        <w:gridCol w:w="809"/>
        <w:gridCol w:w="946"/>
        <w:gridCol w:w="944"/>
        <w:gridCol w:w="811"/>
        <w:gridCol w:w="945"/>
        <w:gridCol w:w="944"/>
        <w:gridCol w:w="946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чебно-  </w:t>
              <w:br/>
              <w:t xml:space="preserve">профилактических       </w:t>
              <w:br/>
              <w:t xml:space="preserve">учреждений             </w:t>
              <w:br/>
              <w:t xml:space="preserve">здравоохранения,       </w:t>
              <w:br/>
              <w:t>участвующих в программе</w:t>
              <w:br/>
              <w:t xml:space="preserve">ОМС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репчатый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 сдается одновременно с актами выверки расчетов по каждому лечебно-профилактическому учреждению, участвующему в реализации Московской городской программы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 организации-исполн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ый бухгалтер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вы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продукции, приобретенной по городскому заказу, лечебно-профилактическим учреждениям здравоохранения города Москвы, участвующим в реализации Московской городской программы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