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Т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 РЕАЛИЗАЦИИ ПРОДУКЦИИ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за ___________ 19__ г.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3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газин (ларек) 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правитель 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Движение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100" w:type="dxa"/>
        <w:jc w:val="left"/>
        <w:tblInd w:w="1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6"/>
        <w:gridCol w:w="427"/>
        <w:gridCol w:w="383"/>
        <w:gridCol w:w="405"/>
        <w:gridCol w:w="269"/>
        <w:gridCol w:w="405"/>
        <w:gridCol w:w="405"/>
        <w:gridCol w:w="158"/>
        <w:gridCol w:w="518"/>
        <w:gridCol w:w="157"/>
        <w:gridCol w:w="563"/>
        <w:gridCol w:w="90"/>
        <w:gridCol w:w="585"/>
        <w:gridCol w:w="90"/>
        <w:gridCol w:w="472"/>
        <w:gridCol w:w="68"/>
        <w:gridCol w:w="382"/>
        <w:gridCol w:w="428"/>
        <w:gridCol w:w="247"/>
        <w:gridCol w:w="563"/>
        <w:gridCol w:w="112"/>
        <w:gridCol w:w="562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про- </w:t>
              <w:br/>
              <w:t xml:space="preserve">дук- </w:t>
              <w:br/>
              <w:t xml:space="preserve">ции  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7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али-</w:t>
              <w:br/>
              <w:t xml:space="preserve">заци- </w:t>
              <w:br/>
              <w:t xml:space="preserve">онная </w:t>
              <w:b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1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начало ме-</w:t>
              <w:br/>
              <w:t xml:space="preserve">сяца      </w:t>
            </w:r>
          </w:p>
        </w:tc>
        <w:tc>
          <w:tcPr>
            <w:tcW w:w="1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</w:r>
          </w:p>
        </w:tc>
        <w:tc>
          <w:tcPr>
            <w:tcW w:w="23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но      </w:t>
            </w:r>
          </w:p>
        </w:tc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ме- </w:t>
              <w:br/>
              <w:t xml:space="preserve">сяца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 </w:t>
              <w:br/>
              <w:t xml:space="preserve">понден-  </w:t>
              <w:br/>
              <w:t xml:space="preserve">ция сче- </w:t>
              <w:br/>
              <w:t xml:space="preserve">тов      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, </w:t>
              <w:br/>
              <w:t>руб.</w:t>
              <w:br/>
              <w:t>коп.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-</w:t>
              <w:br/>
              <w:t>бет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- </w:t>
              <w:br/>
              <w:t xml:space="preserve">дит  </w:t>
            </w:r>
          </w:p>
        </w:tc>
        <w:tc>
          <w:tcPr>
            <w:tcW w:w="6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СП-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вижение выруч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казатели                 │  Сумма,   │ 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</w:t>
      </w:r>
      <w:r>
        <w:rPr/>
        <w:t>руб. коп. │   и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   │  </w:t>
      </w:r>
      <w:r>
        <w:rPr/>
        <w:t>документ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"___"__________ 19__ г.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с остатком _____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а выручка: 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ано в кассу ________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о в банк на расчетный счет 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о в банк для перечисления на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счет _______________________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о в отд. связи для перечисления ___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├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а "__"___________ 19__ г.       │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магазином (старший продавец)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 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 проверен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5</Characters>
  <CharactersWithSpaces>3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продукции. Типовая межотраслевая форма № СП-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