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одейств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д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 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АЛИЗАЦИИ ПОДПРОГРАММЫ "ОБЕСПЕЧЕНИЕ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2-2010 ГОДЫ,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ЛОДЫХ СЕМЕЙ" ДОЛГОСРОЧНОЙ ЦЕЛЕВОЙ ПРОГРАММ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И "ЖИЛИЩЕ" НА 2009-2012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 20__ ГОДА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8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318"/>
        <w:gridCol w:w="113"/>
        <w:gridCol w:w="1430"/>
        <w:gridCol w:w="482"/>
        <w:gridCol w:w="948"/>
        <w:gridCol w:w="807"/>
        <w:gridCol w:w="434"/>
        <w:gridCol w:w="1052"/>
        <w:gridCol w:w="283"/>
        <w:gridCol w:w="1431"/>
        <w:gridCol w:w="311"/>
        <w:gridCol w:w="928"/>
        <w:gridCol w:w="962"/>
        <w:gridCol w:w="87"/>
        <w:gridCol w:w="857"/>
        <w:gridCol w:w="574"/>
        <w:gridCol w:w="1181"/>
        <w:gridCol w:w="154"/>
        <w:gridCol w:w="667"/>
        <w:gridCol w:w="665"/>
        <w:gridCol w:w="576"/>
        <w:gridCol w:w="1048"/>
        <w:gridCol w:w="401"/>
        <w:gridCol w:w="1029"/>
        <w:gridCol w:w="996"/>
        <w:gridCol w:w="435"/>
        <w:gridCol w:w="1050"/>
      </w:tblGrid>
      <w:tr>
        <w:trPr>
          <w:trHeight w:val="240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федерального  </w:t>
              <w:br/>
              <w:t xml:space="preserve">бюджета       </w:t>
              <w:br/>
              <w:t xml:space="preserve">на счета      </w:t>
              <w:br/>
              <w:t>муниципального</w:t>
              <w:br/>
              <w:t xml:space="preserve">образования   </w:t>
              <w:br/>
              <w:t>(с начала года</w:t>
              <w:br/>
              <w:t xml:space="preserve">нарастающим   </w:t>
              <w:br/>
              <w:t xml:space="preserve">итогом), тыс. </w:t>
              <w:br/>
              <w:t xml:space="preserve">руб.          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  <w:br/>
              <w:t xml:space="preserve">на счета      </w:t>
              <w:br/>
              <w:t>муниципального</w:t>
              <w:br/>
              <w:t xml:space="preserve">образования   </w:t>
              <w:br/>
              <w:t>(с начала года</w:t>
              <w:br/>
              <w:t xml:space="preserve">нарастающим   </w:t>
              <w:br/>
              <w:t xml:space="preserve">итогом), тыс. </w:t>
              <w:br/>
              <w:t xml:space="preserve">руб.         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олодых     </w:t>
              <w:br/>
              <w:t xml:space="preserve">семей       </w:t>
              <w:br/>
              <w:t xml:space="preserve">в списке    </w:t>
              <w:br/>
              <w:t>претендентов</w:t>
            </w:r>
          </w:p>
        </w:tc>
        <w:tc>
          <w:tcPr>
            <w:tcW w:w="6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свидетельств молодым семьям                                 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олодых      </w:t>
              <w:br/>
              <w:t xml:space="preserve">семей,       </w:t>
              <w:br/>
              <w:t>реализовавших</w:t>
              <w:br/>
              <w:t>свидетельство</w:t>
            </w:r>
          </w:p>
        </w:tc>
        <w:tc>
          <w:tcPr>
            <w:tcW w:w="4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оплаченных социальных выплат     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 </w:t>
              <w:br/>
              <w:t xml:space="preserve">улучшения     </w:t>
              <w:br/>
              <w:t xml:space="preserve">жилищных      </w:t>
              <w:br/>
              <w:t xml:space="preserve">условий (с    </w:t>
              <w:br/>
              <w:t>использованием</w:t>
              <w:br/>
              <w:t xml:space="preserve">ипотечного    </w:t>
              <w:br/>
              <w:t xml:space="preserve">кредита, без  </w:t>
              <w:br/>
              <w:t xml:space="preserve">использования </w:t>
              <w:br/>
              <w:t xml:space="preserve">ипотечного    </w:t>
              <w:br/>
              <w:t xml:space="preserve">кредита,      </w:t>
              <w:br/>
              <w:t>индивидуальное</w:t>
              <w:br/>
              <w:t>строительство,</w:t>
              <w:br/>
              <w:t xml:space="preserve">другой способ </w:t>
              <w:br/>
              <w:t xml:space="preserve">(указать)     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ипотечного</w:t>
              <w:br/>
              <w:t xml:space="preserve">жилищного </w:t>
              <w:br/>
              <w:t xml:space="preserve">кредита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данных     </w:t>
              <w:br/>
              <w:t>свидетельств,</w:t>
              <w:br/>
              <w:t>шт., фамилия,</w:t>
              <w:br/>
              <w:t>имя, отчество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 xml:space="preserve">социальных    </w:t>
              <w:br/>
              <w:t xml:space="preserve">выплат,       </w:t>
              <w:br/>
              <w:t xml:space="preserve">указанная в   </w:t>
              <w:br/>
              <w:t>свидетельстве,</w:t>
              <w:br/>
              <w:t xml:space="preserve">тыс. руб.     </w:t>
            </w:r>
          </w:p>
        </w:tc>
        <w:tc>
          <w:tcPr>
            <w:tcW w:w="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3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 </w:t>
              <w:br/>
              <w:t xml:space="preserve">руб.  </w:t>
            </w:r>
          </w:p>
        </w:tc>
        <w:tc>
          <w:tcPr>
            <w:tcW w:w="3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     </w:t>
              <w:br/>
              <w:t>федерального</w:t>
              <w:br/>
              <w:t xml:space="preserve">бюджета,    </w:t>
              <w:br/>
              <w:t xml:space="preserve">тыс. руб.   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,  </w:t>
              <w:br/>
              <w:t xml:space="preserve">тыс. руб.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3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,    </w:t>
              <w:br/>
              <w:t xml:space="preserve">тыс. руб. 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,  </w:t>
              <w:br/>
              <w:t xml:space="preserve">тыс. руб.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,  </w:t>
              <w:br/>
              <w:t xml:space="preserve">тыс. руб.     </w:t>
            </w:r>
          </w:p>
        </w:tc>
        <w:tc>
          <w:tcPr>
            <w:tcW w:w="1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дата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0:44:00Z</dcterms:modified>
  <cp:revision>2</cp:revision>
  <dc:subject>Отчет</dc:subject>
  <dc:title>Отчет о реализации подпрограммы «Обеспечение жильем молодых семей» федеральной целевой программы «Жилище» на 2002-2010 годы, подпрограммы «Обеспечение жильем молодых семей» долгосрочной целевой программы Московской области «Жилище» на 2009-2012 годы (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