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разработки, утверждения и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целевых программ города Люберц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АЛИЗАЦИИ ЦЕЛЕВОЙ ПРОГРАМ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9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754"/>
        <w:gridCol w:w="675"/>
        <w:gridCol w:w="675"/>
        <w:gridCol w:w="810"/>
        <w:gridCol w:w="810"/>
        <w:gridCol w:w="675"/>
        <w:gridCol w:w="675"/>
        <w:gridCol w:w="675"/>
        <w:gridCol w:w="675"/>
        <w:gridCol w:w="810"/>
        <w:gridCol w:w="946"/>
        <w:gridCol w:w="1889"/>
        <w:gridCol w:w="2431"/>
        <w:gridCol w:w="1620"/>
        <w:gridCol w:w="1480"/>
      </w:tblGrid>
      <w:tr>
        <w:trPr>
          <w:trHeight w:val="240" w:hRule="atLeast"/>
          <w:cantSplit w:val="true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</w:t>
              <w:br/>
              <w:t>программы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й</w:t>
              <w:br/>
              <w:t xml:space="preserve">мероприятий </w:t>
            </w:r>
          </w:p>
        </w:tc>
        <w:tc>
          <w:tcPr>
            <w:tcW w:w="742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финансирования, тыс. руб.                    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ая    </w:t>
              <w:br/>
              <w:t>классификация</w:t>
            </w:r>
          </w:p>
        </w:tc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ополучатель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нитель</w:t>
            </w:r>
          </w:p>
        </w:tc>
        <w:tc>
          <w:tcPr>
            <w:tcW w:w="1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енный</w:t>
              <w:br/>
              <w:t xml:space="preserve">результат </w:t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ный</w:t>
              <w:br/>
              <w:t xml:space="preserve">бюджет 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ластной</w:t>
              <w:br/>
              <w:t xml:space="preserve">бюджет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 </w:t>
              <w:br/>
              <w:t xml:space="preserve">города   </w:t>
              <w:br/>
              <w:t xml:space="preserve">Люберцы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влеченные</w:t>
              <w:br/>
              <w:t xml:space="preserve">средства    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</Words>
  <Characters>556</Characters>
  <CharactersWithSpaces>4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5:00Z</dcterms:created>
  <dc:creator>Органы местного самоуправления городского поселения Люберцы Люберецкого района (Московская область)</dc:creator>
  <dc:description/>
  <dc:language>en-US</dc:language>
  <cp:lastModifiedBy/>
  <dcterms:modified xsi:type="dcterms:W3CDTF">2011-10-30T10:55:00Z</dcterms:modified>
  <cp:revision>2</cp:revision>
  <dc:subject>Отчет</dc:subject>
  <dc:title>Отчет о реализации целевой программы города Люберцы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