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, учету,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атериалам и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ртографо-геодезическ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цифровая картографическая продук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ЦКП И ДРУГИХ МАТЕРИАЛОВ И ДАННЫХ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материалов  │ Единица │Количество│   Характ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 данных          │измерения│          │оказанных услу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 2    │    3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┴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ые топографические карты в государственной разграфке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штабах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1000000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500000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200000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100000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50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25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10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масштабы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группе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ые топографические карты и планы в нестандартной разграф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асштабах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100000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25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10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масштабы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группе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ые топографические планы городов в масштаба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5000 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25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:10000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масштабы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группе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ая тематическая картографическая продукц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ласы 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еографические карты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ые карты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атические карты иные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группе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геоинформационных систе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описание ГИС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е материалы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ое обеспечение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группе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ая документация, отчет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стандарты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слевые стандарты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е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ы        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ы о выполнении работ в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геоинформатики и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фровой картографии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группе             │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-фондодержателя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столбце 4 могут быть указаны следующие виды оказанных услуг: конвертация, отбор по указанному объектовому составу, изменение способа разграфки, внесение дополнительных данных, другие операции с материалами и д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3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цифровой картографической продукции и других материалов и данных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