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ализации высвобождаем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полномоч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период с "__" ______ 20__ г. по "__" 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1"/>
        <w:gridCol w:w="1079"/>
        <w:gridCol w:w="676"/>
        <w:gridCol w:w="809"/>
        <w:gridCol w:w="676"/>
        <w:gridCol w:w="944"/>
        <w:gridCol w:w="946"/>
        <w:gridCol w:w="809"/>
        <w:gridCol w:w="811"/>
        <w:gridCol w:w="674"/>
        <w:gridCol w:w="946"/>
        <w:gridCol w:w="944"/>
        <w:gridCol w:w="946"/>
        <w:gridCol w:w="944"/>
        <w:gridCol w:w="811"/>
        <w:gridCol w:w="674"/>
        <w:gridCol w:w="946"/>
        <w:gridCol w:w="809"/>
        <w:gridCol w:w="806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>нова-</w:t>
              <w:br/>
              <w:t xml:space="preserve">ние  </w:t>
              <w:br/>
              <w:t xml:space="preserve">иму- </w:t>
              <w:br/>
              <w:t>щест-</w:t>
              <w:br/>
              <w:t xml:space="preserve">в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-  </w:t>
              <w:br/>
              <w:t xml:space="preserve">стика  </w:t>
              <w:br/>
              <w:t xml:space="preserve">имуще- </w:t>
              <w:br/>
              <w:t xml:space="preserve">ства   </w:t>
              <w:br/>
              <w:t xml:space="preserve">(номер </w:t>
              <w:br/>
              <w:t xml:space="preserve">шасси, </w:t>
              <w:br/>
              <w:t xml:space="preserve">номер  </w:t>
              <w:br/>
              <w:t xml:space="preserve">двига- </w:t>
              <w:br/>
              <w:t xml:space="preserve">теля,  </w:t>
              <w:br/>
              <w:t>год вы-</w:t>
              <w:br/>
              <w:t xml:space="preserve">пуска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ла-</w:t>
              <w:br/>
              <w:t xml:space="preserve">на  </w:t>
              <w:br/>
              <w:t>про-</w:t>
              <w:br/>
              <w:t xml:space="preserve">да- </w:t>
              <w:br/>
              <w:t xml:space="preserve">жи, </w:t>
              <w:br/>
              <w:t xml:space="preserve">год </w:t>
              <w:br/>
              <w:t xml:space="preserve">ут- </w:t>
              <w:br/>
              <w:t>вер-</w:t>
              <w:br/>
              <w:t>жде-</w:t>
              <w:br/>
              <w:t xml:space="preserve">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уста- </w:t>
              <w:br/>
              <w:t xml:space="preserve">нов-  </w:t>
              <w:br/>
              <w:t>ленная</w:t>
              <w:br/>
              <w:t xml:space="preserve">оцен- </w:t>
              <w:br/>
              <w:t>щиком,</w:t>
              <w:br/>
              <w:t xml:space="preserve">руб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про- </w:t>
              <w:br/>
              <w:t>дажи,</w:t>
              <w:br/>
              <w:t xml:space="preserve">руб.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-</w:t>
              <w:br/>
              <w:t xml:space="preserve">но на ли- </w:t>
              <w:br/>
              <w:t>цевой счет</w:t>
              <w:br/>
              <w:t>таможенно-</w:t>
              <w:br/>
              <w:t>го органа,</w:t>
              <w:br/>
              <w:t xml:space="preserve">руб.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-</w:t>
              <w:br/>
              <w:t xml:space="preserve">ты    </w:t>
              <w:br/>
              <w:t xml:space="preserve">орга- </w:t>
              <w:br/>
              <w:t xml:space="preserve">низа- </w:t>
              <w:br/>
              <w:t xml:space="preserve">ции-  </w:t>
              <w:br/>
              <w:t xml:space="preserve">оцен- </w:t>
              <w:br/>
              <w:t xml:space="preserve">щика, </w:t>
              <w:br/>
              <w:t xml:space="preserve">руб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-</w:t>
              <w:br/>
              <w:t xml:space="preserve">ты    </w:t>
              <w:br/>
              <w:t xml:space="preserve">орга- </w:t>
              <w:br/>
              <w:t xml:space="preserve">низа- </w:t>
              <w:br/>
              <w:t xml:space="preserve">ции-  </w:t>
              <w:br/>
              <w:t xml:space="preserve">про-  </w:t>
              <w:br/>
              <w:t>давца,</w:t>
              <w:br/>
              <w:t xml:space="preserve">руб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и,   </w:t>
              <w:br/>
              <w:t xml:space="preserve">сборы </w:t>
              <w:br/>
              <w:t xml:space="preserve">и     </w:t>
              <w:br/>
              <w:t xml:space="preserve">иные  </w:t>
              <w:br/>
              <w:t>обяза-</w:t>
              <w:br/>
              <w:t xml:space="preserve">тель- </w:t>
              <w:br/>
              <w:t xml:space="preserve">ные   </w:t>
              <w:br/>
              <w:t xml:space="preserve">пла-  </w:t>
              <w:br/>
              <w:t xml:space="preserve">тежи, </w:t>
              <w:br/>
              <w:t xml:space="preserve">руб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 </w:t>
              <w:br/>
              <w:t xml:space="preserve">гие   </w:t>
              <w:br/>
              <w:t>затра-</w:t>
              <w:br/>
              <w:t xml:space="preserve">ты,   </w:t>
              <w:br/>
              <w:t xml:space="preserve">свя-  </w:t>
              <w:br/>
              <w:t xml:space="preserve">зан-  </w:t>
              <w:br/>
              <w:t xml:space="preserve">ные с </w:t>
              <w:br/>
              <w:t>реали-</w:t>
              <w:br/>
              <w:t xml:space="preserve">за-   </w:t>
              <w:br/>
              <w:t xml:space="preserve">цией, </w:t>
              <w:br/>
              <w:t xml:space="preserve">руб.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-  </w:t>
              <w:br/>
              <w:t xml:space="preserve">лено на   </w:t>
              <w:br/>
              <w:t xml:space="preserve">лицевой   </w:t>
              <w:br/>
              <w:t xml:space="preserve">счет ФТС  </w:t>
              <w:br/>
              <w:t xml:space="preserve">России,   </w:t>
              <w:br/>
              <w:t xml:space="preserve">руб.      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ализованное  </w:t>
              <w:br/>
              <w:t xml:space="preserve">имущество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  <w:br/>
              <w:t>доку-</w:t>
              <w:br/>
              <w:t xml:space="preserve">мен- </w:t>
              <w:br/>
              <w:t xml:space="preserve">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  <w:br/>
              <w:t>доку-</w:t>
              <w:br/>
              <w:t xml:space="preserve">мен  </w:t>
              <w:br/>
              <w:t xml:space="preserve">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 xml:space="preserve">реа-  </w:t>
              <w:br/>
              <w:t xml:space="preserve">лиза- </w:t>
              <w:br/>
              <w:t xml:space="preserve">ции   </w:t>
              <w:br/>
              <w:t xml:space="preserve">пере- </w:t>
              <w:br/>
              <w:t>несен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 xml:space="preserve">сано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- </w:t>
              <w:br/>
              <w:t>лиза-</w:t>
              <w:br/>
              <w:t xml:space="preserve">ция  </w:t>
              <w:br/>
              <w:t xml:space="preserve">по   </w:t>
              <w:br/>
              <w:t xml:space="preserve">час- </w:t>
              <w:br/>
              <w:t xml:space="preserve">тям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Федеральная таможенная служба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высвобождаемого движимого имущества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