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 о причитающе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у комиссионном вознагра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оведение товарных интервен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ализации 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809"/>
        <w:gridCol w:w="676"/>
        <w:gridCol w:w="675"/>
        <w:gridCol w:w="1755"/>
        <w:gridCol w:w="810"/>
        <w:gridCol w:w="674"/>
        <w:gridCol w:w="675"/>
        <w:gridCol w:w="1081"/>
        <w:gridCol w:w="1348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 xml:space="preserve">торгов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, </w:t>
              <w:br/>
              <w:t>наименование</w:t>
              <w:br/>
              <w:t>организации-</w:t>
              <w:br/>
              <w:t xml:space="preserve">покупателя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</w:t>
              <w:br/>
              <w:t xml:space="preserve">на поставку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4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а-передач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>тонн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>тонн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</w:t>
              <w:br/>
              <w:t xml:space="preserve">НДС,  </w:t>
              <w:br/>
              <w:t xml:space="preserve">руб./т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НДС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покупателю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запасов интервенционного фонда (приложение к справке-расчету о причитающемся агенту комиссионном вознаграждении за проведение товарных интервен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