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чит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ГУП ФАП субвен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ных интерве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ынке зер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NO. __ НА "__"___________ 2004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АЛИЗАЦИИ ЗЕРНА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ТЕРВЕНЦИОННОГО ФОН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810"/>
        <w:gridCol w:w="674"/>
        <w:gridCol w:w="675"/>
        <w:gridCol w:w="1215"/>
        <w:gridCol w:w="540"/>
        <w:gridCol w:w="541"/>
        <w:gridCol w:w="674"/>
        <w:gridCol w:w="810"/>
        <w:gridCol w:w="944"/>
      </w:tblGrid>
      <w:tr>
        <w:trPr>
          <w:trHeight w:val="36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ро-</w:t>
              <w:br/>
              <w:t xml:space="preserve">ведения  </w:t>
              <w:br/>
              <w:t xml:space="preserve">торгов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 </w:t>
              <w:br/>
              <w:t xml:space="preserve">РФ, наи- </w:t>
              <w:br/>
              <w:t>менование</w:t>
              <w:br/>
              <w:t>организа-</w:t>
              <w:br/>
              <w:t>ции-поку-</w:t>
              <w:br/>
              <w:t xml:space="preserve">пателя 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 на пос-</w:t>
              <w:br/>
              <w:t xml:space="preserve">тавку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продук- </w:t>
              <w:br/>
              <w:t xml:space="preserve">ции   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приема-передачи   </w:t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нн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</w:t>
              <w:br/>
              <w:t>руб./</w:t>
              <w:br/>
              <w:t xml:space="preserve">т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</w:t>
              <w:br/>
              <w:t>покупате-</w:t>
              <w:br/>
              <w:t xml:space="preserve">лю: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..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окументы представляются для контроля и хранятся  в   ФГУ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о ФГУП ФАП в федеральный бюджет средств  от  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рна интервенционного фонда по состоянию на отчетную дату -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ФГУП ФАП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(Ф.И.О.)           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2</Characters>
  <CharactersWithSpaces>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55:00Z</dcterms:modified>
  <cp:revision>2</cp:revision>
  <dc:subject>Отчет</dc:subject>
  <dc:title>Отчет о реализации зерна государственного интервенционного фонда (приложение к справке-расчету о подчиняющихся ФГУП ФАП субвенциях для проведения государственных товарных интервенций на рынке зер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