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Агентскому договор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спростране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ждународной и междугород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ализованных с использованием ПИНов усл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вободной фор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429"/>
        <w:gridCol w:w="3781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 ПИНа в ____________</w:t>
              <w:br/>
              <w:t>(указать условные единицы)</w:t>
              <w:br/>
              <w:t xml:space="preserve">(без учета НДС)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.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Н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реализовано услуг на сумму _______ (_______) рублей, включая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Касенов Е.Б.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ованных с использованием ПИНов услугах (приложение к агентскому договору на распространение услуг международной и междугородной 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