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1999 г. No. 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гистрации полиомиелита и острых вялых парали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___________________________________ за __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министративная терри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исло случаев острого вялого паралича (ОВ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на территории в текущем месяце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исло случаев ОВП, по которым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ое  расследование в течение 48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регистрации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а. Число случаев ОВП, когда  минимум  1  пр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ла была отобрана у больного для вирус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  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б. Число случаев ОВП,  когда  минимум  2 пр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ла были отобраны у больного для вирус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  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месячное распределение случаев полиомиел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ледняя информация) - текущий год               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674"/>
        <w:gridCol w:w="675"/>
        <w:gridCol w:w="676"/>
        <w:gridCol w:w="540"/>
        <w:gridCol w:w="674"/>
        <w:gridCol w:w="541"/>
        <w:gridCol w:w="540"/>
        <w:gridCol w:w="539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ча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Число  районов,  в  которых зарегистр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ные случаи полиомиелита (при 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емости ставить - ноль)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а. Число  случаев  ОВП,  выявленных 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х 7  дней после начала вялого паралича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б. Число случаев  ОВП,  выявленных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-14 дней после начала вялого паралича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казатель  числа случаев ОВП на 100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 до 15-летнего возраста (с нарастающим итогом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центра госсанэпиднадзора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отче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МОНИ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егистрации полиомиелита и острых вялых паралич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