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</w:t>
      </w:r>
      <w:r>
        <w:rPr>
          <w:sz w:val="16"/>
          <w:szCs w:val="16"/>
        </w:rPr>
        <w:t>Отчет о рекультивации земель, снятии и использовании плодородного слоя поч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          </w:t>
      </w:r>
      <w:r>
        <w:rPr>
          <w:sz w:val="16"/>
          <w:szCs w:val="16"/>
        </w:rPr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</w:t>
      </w:r>
      <w:r>
        <w:rPr>
          <w:sz w:val="16"/>
          <w:szCs w:val="16"/>
        </w:rPr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ции и районные котельные (независимо│  2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мощности) АО-энерго, ОГК (оптовых  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ирующих компаний), ТГК (территориальных   │   отчетного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ирующих компаний), РСК (распределительных │     года 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вых компаний, в состав которых входят      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объекты генерации), АО-станции и друг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ции мощностью 500 кВт и выше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етевые компании, осуществляющие вид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по передаче и распределению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и: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                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</w:t>
      </w:r>
      <w:r>
        <w:rPr>
          <w:sz w:val="16"/>
          <w:szCs w:val="16"/>
        </w:rPr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</w:t>
      </w:r>
      <w:r>
        <w:rPr>
          <w:sz w:val="16"/>
          <w:szCs w:val="16"/>
        </w:rPr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 </w:t>
      </w:r>
      <w:r>
        <w:rPr>
          <w:sz w:val="16"/>
          <w:szCs w:val="16"/>
        </w:rPr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1. Показатели выполнения программы энергосбере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9"/>
        <w:gridCol w:w="945"/>
        <w:gridCol w:w="676"/>
      </w:tblGrid>
      <w:tr>
        <w:trPr>
          <w:trHeight w:val="36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деятельности в области повышения         </w:t>
              <w:br/>
              <w:t xml:space="preserve">энергоэффективност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на начало отчетного год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ных земель - всего, г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ботанных земель - всего, га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складированого плодородного слоя почв, тыс. куб. 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отчетный год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о земель - всего, га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ботано нарушенных земель - всего, г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ультивировано земель - всего, г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ято плодородного слоя почвы - тыс. куб. м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о плодородного слоя почвы, тыс. куб. 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на конец отчетного года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ных земель - всего, г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ботанных земель - всего, га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складированого плодородного слоя почв, тыс. куб. 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8</Characters>
  <CharactersWithSpaces>4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0:56:00Z</dcterms:modified>
  <cp:revision>2</cp:revision>
  <dc:subject>Отчет</dc:subject>
  <dc:title>Отчет о рекультивации земель, снятии и использовании плодородного слоя поч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