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ультивации земел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ятии, сохране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циональном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дородного слоя поч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 N 2-тп (рекультив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становлением Госком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и от 12.07.94   N 1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Т О РЕКУЛЬТИВАЦИИ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НЯТИИ И ИСПОЛЬЗОВАНИИ ПЛОДОРОДНОГО СЛОЯ ПОЧВЫ ЗА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дел 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┬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Наименование показателей │Всего│         В том числ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│                         │     ├────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ри разработке│при    │пр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месторождений │торфо- │стро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олезных иско-│разра- │т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аемых, их пе-│ботках │ст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реработке и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проведении ге-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олого-разве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│</w:t>
      </w:r>
      <w:r>
        <w:rPr/>
        <w:t>дочных работ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2             │  3  │       4      │  5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┼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ичие нарушенных  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              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 │на 01.01.199__ г. всего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 │в том числе отработано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 отчетный 199__ г.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 │Нарушено земель - всего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 │в том числе отработано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культивировано земель -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 │всего ................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под:    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 │пашню ................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е сельскохозяйст-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 │венные угодья.........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   │лесные насаждения ....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  │водоемы и другие цели 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ичие нарушенных  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емель              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01.01.199__ г.   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      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│(строки 01 + 03 + 05) 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отработано   │     │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│(строки 02 + 04 + 05) ...├─────┼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┴─────┴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  Наименование показателей      │          Все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│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2                  │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ичие заскладированного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одородного слоя почвы на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│01.01.199__ г. тыс. куб. м - всего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 отчетный 199__ г.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ято плодородного слоя почвы: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│                гектаров ........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│                тыс. куб. м .....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│Использовано плодородного слоя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чвы тыс. куб. м ...............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на: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│рекультивацию земель ............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│улучшение малопродуктивных угодий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│другие цели .....................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лучшено малопродуктивных угодий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нятым плодородным слоем почвы,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│гектаров ........................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личие заскладированного плодо-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дного слоя почвы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01.01.199__ г. тыс. куб. м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│(строки 12 + 14 + 15) .............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            Руковод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3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охраны окружающей среды и природных ресурсов Российской Федерации~Комитет Российской Федерации по земельным ресурсам и землеустройству</dc:creator>
  <dc:description/>
  <dc:language>en-US</dc:language>
  <cp:lastModifiedBy/>
  <dcterms:modified xsi:type="dcterms:W3CDTF">2011-10-30T10:56:00Z</dcterms:modified>
  <cp:revision>2</cp:revision>
  <dc:subject>Отчет</dc:subject>
  <dc:title>Отчет о рекультивации земель, снятии и использовании плодородного слоя почвы. Форма № 2-тп (рекультив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