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_" _____ 200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в 2008 - 2009 гг. работ по поддерж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ю информационно-техническ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ового сегмента распределенной сети Росавтодора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 "Модернизация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и (2002 - 2010 годы)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чет о ремонтных рабо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в  2008  -  2009  гг.  работ   по   поддержке   и 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-технической инфраструктуры базового  сегмента  распре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Росавтодора  в  рамках  Федеральной  целевой  программы  "Модер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 системы России (2002 - 2010 годы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┬────────────────┐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Номер  │Дата составления│              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документа│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┼────────────────┤             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│                │              │   </w:t>
      </w:r>
      <w:r>
        <w:rPr/>
        <w:t>с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тчет   │         │                │              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┴────────────────┘              └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Контракт   │номер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дат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ая стоимость в соответствии с контрактом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755"/>
        <w:gridCol w:w="2431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един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мнаты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номер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ДАЛ                 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         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ое дорожное агентство</dc:creator>
  <dc:description/>
  <dc:language>en-US</dc:language>
  <cp:lastModifiedBy/>
  <dcterms:modified xsi:type="dcterms:W3CDTF">2011-10-30T10:56:00Z</dcterms:modified>
  <cp:revision>2</cp:revision>
  <dc:subject>Отчет</dc:subject>
  <dc:title>Отчет о ремонтных работах (приложение к государственному контракту на выполнение в 2008–2009 гг. работ по поддержке и обеспечению информационно-технической инфраструктуры базового сегмента распределенной сети Росавтодора в рамках Федеральной целевой про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