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бума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играфических предприят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-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комизда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КЕ РУЛОННОЙ БУМАГИ И ОБЛАГОРАЖИВАНИИ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альщик ____________________________     Табельный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в резку по накладно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ипографская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умаг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70                        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1 кв. м по ГОСТу (ТУ) ___ Ширина руло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52, 190   Количество отходов 199       14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актов претензий _____________ по актам претензий ___ кв. м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49"/>
        <w:gridCol w:w="811"/>
        <w:gridCol w:w="1349"/>
        <w:gridCol w:w="1080"/>
        <w:gridCol w:w="675"/>
        <w:gridCol w:w="811"/>
        <w:gridCol w:w="810"/>
        <w:gridCol w:w="674"/>
        <w:gridCol w:w="810"/>
        <w:gridCol w:w="406"/>
        <w:gridCol w:w="40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-</w:t>
              <w:br/>
              <w:t xml:space="preserve">ки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 xml:space="preserve">масса  </w:t>
              <w:br/>
              <w:t xml:space="preserve">1 кв. м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  <w:br/>
              <w:t>лист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>вес листа</w:t>
              <w:br/>
              <w:t xml:space="preserve">(гр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т </w:t>
              <w:br/>
              <w:t xml:space="preserve">лист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 xml:space="preserve">каз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мен- </w:t>
              <w:br/>
              <w:t xml:space="preserve">кла- </w:t>
              <w:br/>
              <w:t xml:space="preserve">тур- </w:t>
              <w:br/>
              <w:t xml:space="preserve">ный  </w:t>
              <w:br/>
              <w:t>номер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 </w:t>
              <w:br/>
              <w:t xml:space="preserve">е </w:t>
              <w:br/>
              <w:t xml:space="preserve">н </w:t>
              <w:br/>
              <w:t xml:space="preserve">а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  <w:br/>
              <w:t xml:space="preserve">у </w:t>
              <w:br/>
              <w:t xml:space="preserve">м </w:t>
              <w:br/>
              <w:t xml:space="preserve">м </w:t>
              <w:br/>
              <w:t xml:space="preserve">а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</w:t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= 9 : 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= 2 x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,2857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В РЕЗКУ: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5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ует  </w:t>
              <w:br/>
              <w:t xml:space="preserve">нарезать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5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379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x 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6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442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 x 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ходы по норме</w:t>
            </w:r>
          </w:p>
        </w:tc>
        <w:tc>
          <w:tcPr>
            <w:tcW w:w="567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ЫХОД ПОСЛЕ РЕЗК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</w:t>
            </w:r>
          </w:p>
        </w:tc>
        <w:tc>
          <w:tcPr>
            <w:tcW w:w="5670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тная</w:t>
              <w:br/>
              <w:t xml:space="preserve">бумаг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x 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4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 x 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9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-</w:t>
              <w:br/>
              <w:t>ка рулона</w:t>
              <w:br/>
              <w:t xml:space="preserve">к резк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,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4,0</w:t>
              <w:br/>
              <w:t>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x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x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ки  </w:t>
              <w:br/>
              <w:t xml:space="preserve">на гиль- </w:t>
              <w:br/>
              <w:t xml:space="preserve">зах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,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x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x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ходы   </w:t>
              <w:br/>
              <w:t xml:space="preserve">при сор- </w:t>
              <w:br/>
              <w:t xml:space="preserve">тировк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,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60 x 90</w:t>
              <w:br/>
              <w:t>70 x 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2,0</w:t>
              <w:br/>
              <w:t>2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2  </w:t>
              <w:br/>
              <w:t xml:space="preserve">63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x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x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 xml:space="preserve">возврат- </w:t>
              <w:br/>
              <w:t>ных отхо-</w:t>
              <w:br/>
              <w:t xml:space="preserve">дов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24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в </w:t>
              <w:br/>
              <w:t xml:space="preserve">процессе </w:t>
              <w:br/>
              <w:t xml:space="preserve">заправки </w:t>
              <w:br/>
              <w:t xml:space="preserve">и резки  </w:t>
              <w:br/>
              <w:t xml:space="preserve">(безвоз- </w:t>
              <w:br/>
              <w:t xml:space="preserve">вратные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,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3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x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x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от-</w:t>
              <w:br/>
              <w:t xml:space="preserve">ходов    </w:t>
              <w:br/>
              <w:t>(стр. 7 +</w:t>
              <w:br/>
              <w:t xml:space="preserve">8)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,7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0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28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x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x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рулонной </w:t>
              <w:br/>
              <w:t xml:space="preserve">бумаг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9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4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1890"/>
      </w:tblGrid>
      <w:tr>
        <w:trPr>
          <w:trHeight w:val="240" w:hRule="atLeast"/>
          <w:cantSplit w:val="true"/>
        </w:trPr>
        <w:tc>
          <w:tcPr>
            <w:tcW w:w="7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о израсходовать по технологическим нормам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51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израсходовано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04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я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47 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сход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маст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5-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1"/>
        <w:gridCol w:w="540"/>
        <w:gridCol w:w="809"/>
        <w:gridCol w:w="946"/>
        <w:gridCol w:w="944"/>
        <w:gridCol w:w="946"/>
        <w:gridCol w:w="1079"/>
        <w:gridCol w:w="811"/>
        <w:gridCol w:w="107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руло-</w:t>
              <w:br/>
              <w:t xml:space="preserve">на 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бумаги в </w:t>
              <w:br/>
              <w:t xml:space="preserve">резку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свер-</w:t>
              <w:br/>
              <w:t>хнор-</w:t>
              <w:br/>
              <w:t xml:space="preserve">ма-  </w:t>
              <w:br/>
              <w:t xml:space="preserve">тив- </w:t>
              <w:br/>
              <w:t xml:space="preserve">ных  </w:t>
              <w:br/>
              <w:t>отхо-</w:t>
              <w:br/>
              <w:t xml:space="preserve">дов, </w:t>
              <w:br/>
              <w:t>отме-</w:t>
              <w:br/>
              <w:t xml:space="preserve">чен- </w:t>
              <w:br/>
              <w:t>ных в</w:t>
              <w:br/>
              <w:t>актах</w:t>
              <w:br/>
              <w:t xml:space="preserve">(кг)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отходы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т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е-</w:t>
              <w:br/>
              <w:t xml:space="preserve">зано </w:t>
              <w:br/>
              <w:t xml:space="preserve">лис- </w:t>
              <w:br/>
              <w:t xml:space="preserve">тов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  <w:br/>
              <w:t xml:space="preserve">(под   </w:t>
              <w:br/>
              <w:t xml:space="preserve">пись   </w:t>
              <w:br/>
              <w:t xml:space="preserve">масте- </w:t>
              <w:br/>
              <w:t xml:space="preserve">ра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-</w:t>
              <w:br/>
              <w:t xml:space="preserve">товка </w:t>
              <w:br/>
              <w:t>к рез-</w:t>
              <w:br/>
              <w:t xml:space="preserve">ке    </w:t>
              <w:br/>
              <w:t xml:space="preserve">(кг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-</w:t>
              <w:br/>
              <w:t xml:space="preserve">ки на </w:t>
              <w:br/>
              <w:t xml:space="preserve">гиль- </w:t>
              <w:br/>
              <w:t xml:space="preserve">зах   </w:t>
              <w:br/>
              <w:t xml:space="preserve">(кг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ходы</w:t>
              <w:br/>
              <w:t xml:space="preserve">при   </w:t>
              <w:br/>
              <w:t>сорти-</w:t>
              <w:br/>
              <w:t xml:space="preserve">ровке </w:t>
              <w:br/>
              <w:t xml:space="preserve">(лис- </w:t>
              <w:br/>
              <w:t xml:space="preserve">ты)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,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7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0 x 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0 x 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5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/6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кк</w:t>
              <w:br/>
              <w:t xml:space="preserve">бумаг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 рабочего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7</Characters>
  <CharactersWithSpaces>2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Государственный комитет СССР по издательству</dc:creator>
  <dc:description/>
  <dc:language>en-US</dc:language>
  <cp:lastModifiedBy/>
  <dcterms:modified xsi:type="dcterms:W3CDTF">2011-10-30T10:55:00Z</dcterms:modified>
  <cp:revision>2</cp:revision>
  <dc:subject>Отчет</dc:subject>
  <dc:title>Отчет о резке рулонной бумаги и облагораживании отходов. Форма № 5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