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I. ДОКУМЕНТЫ ПО СЕРТИФИКАЦИИ И КАЧЕСТ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XI/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кращенное название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зультатах анализа деятельности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бласти качества (заполняется по раздел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ледующей последователь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едения о наличии и состоянии сертификации СМК (состояние СМК, применяемый массив-фонд документов СМК, использование СМК по стандарту ГОСТ Р ИСО 9001-2001, незавершенные работы по реализации в полном объеме ГОСТ РВ 15.002, возникшие проблемы, проявляющиеся тенденции, резервы и рычаги улуч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едения о составе, структуре, статусе (независимость) компетентности (аккредитация и аттестация), подчиненности и численности подразделений и контролеров, непосредственно занятых работами в области качества (применительно к ЗГД по качеству, ответственному представителю руководства по СМК, службе качества, отделу технического контроля, лабораториям испытательным, измерительным, химического анализа и неразрушающего контроля, подразделениям надежности, нормоконтроля, внутреннего аудита СМК, стандартизации, метрологического обеспечения, гарантийного и авторского надзора, обращения технической документации и документов в области стандартизации и др. проводящих экспертизу, обследования, контроль, мониторинг, поверки, калибровки, измерения, проверки, аудиты, анализ и оценки соответствия в области кач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ероприятия по вовлечению персонала предприятия в работу по повышению ответственности, компетентности и качества выпускаемой продукции (подготовка, переподготовка, аттестация, расстановка, определение целей, функций и задач, распределение ответственности и полномочий, отлаженность взаимодействия, достигнутые результаты участия высшего руководства в анализе состояния СМК, вознаграждение и поощр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ведения по качеству закупаемых и поставляемых изделий с детализацией информации о ПКИ, поставляемых по кооперации предприятиями интегрированной структуры (применение и состояние реализации программ качества и надежности, планов технологической подготовки производства и постановки продукции на производство. Общее состояние качества, ресурсы эффективности, паспортизации и аттестации производств, технологических систем, систем, обеспечивающих их функционирование, технологических процессов, рабочих мест, краткий обобщающий анализ качества продукции, технической документации с раскрытием сведений по рекламациям, отказам, возвратам, браку, отступлениям от технической документации, выпущенным и проведенным извещениям об изменении, приостановкам производства и приемки, о существенной корректировке технической документации, выпуску и состоянию реализации бюллетеней на доработку, корректировку. Возникшие проблемы, проявляющиеся негативные тенденции, резервы и рычаги улучшения. Отлаженность и состояние учета, отчетности и анализ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личие и состояние выполнения программ реструктуризации и перевооружения (технического переоснащения) предприятия (в части, касающейся СМК и области кач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сновные результаты инспекционных проверок органами по сертификации и аккредитации, госконтроля продукции и производств, внешних и внутренних аудитов СМК (наличие договоров инспекционных проверок, программ и планов аудита СМК, состояние их реализации, характерные несоответствия и их причины, возникающие проблемы, проявляющиеся негативные тенденции, резервы и рычаги улучшения, отлаженность учета, отчетности и анализа, состояние дел по устранению несоответствий и исключению причин, их вызывающи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ланируемые работы по совершенствованию деятельности в области качества (наименования документируемых планов, основные мероприятия и сроки их выполн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ыводы и пред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раскрытии вышеуказанных пунктов необходимо использовать сведения о качестве, отражаемые предприятием в формах XI/1, XI/2, XI/3 паспорта и соответствующих собственных формах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казатели и характеристики качества, отражаемые в разделе 4, должны увязываться и раскрывать наименования (индекс) конкретной номенклатуры продукции (работ, услуг), причастных производств, процессов, реквизиты и объемы (количество изделий, тем, цена) реализуемых договоров. Указание объемов необходимо для сравнительной оценки загруженности и удельных показателей предприятий интегрированной стру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чет подписывается зам. руководителя по качеству (ответственным представителем руководства по СМК) и согласовывается с П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0</Words>
  <Characters>4415</Characters>
  <CharactersWithSpaces>37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6:00Z</dcterms:created>
  <dc:creator>Федеральное агентство по промышленности</dc:creator>
  <dc:description/>
  <dc:language>en-US</dc:language>
  <cp:lastModifiedBy/>
  <dcterms:modified xsi:type="dcterms:W3CDTF">2011-10-30T10:56:00Z</dcterms:modified>
  <cp:revision>2</cp:revision>
  <dc:subject>Отчет</dc:subject>
  <dc:title>Отчет о результатах анализа деятельности предприятия, находящегося в сфере ведения и координации Роспрома, в области качества. Форма № XI/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