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ОВР, утвержденная Приказом Минюста РФ от 03.05.2006 N 141, введена в действие с 1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:                         Форма 3-ОВ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 НИИИиПТ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жанова ул., 17, г. Тверь,                 Полу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С-100, 170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ляется территори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  органами, образова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учреждениями ФСИН России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филиалами в ФГУ НИИИиПТ Ф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адрес отправителя)         России к 10 числу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тправителя: ______________ 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езультатах деятельности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спитательной работы с государственными служа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работниками уголовно-исполнительной системы и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ультуры Федеральной службы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казаний за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┐      ┌─┬─┬─┬─┐     ┌──┬──┐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│5│0│5│      │ │ │ │ │     │  │  │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┘      └─┴─┴─┴─┘     └──┴──┘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формы        Год         Период    Код отчитыв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┬─┬─┬─┬─┬─┬─┬─┐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│ │ │ │ │ │ │ │ 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┴─┴─┴─┴─┴─┴─┴─┘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рганизации по ОКПО    Код организации по ОКА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406"/>
        <w:gridCol w:w="1349"/>
        <w:gridCol w:w="676"/>
        <w:gridCol w:w="675"/>
        <w:gridCol w:w="404"/>
        <w:gridCol w:w="406"/>
        <w:gridCol w:w="404"/>
        <w:gridCol w:w="406"/>
        <w:gridCol w:w="674"/>
        <w:gridCol w:w="810"/>
        <w:gridCol w:w="675"/>
        <w:gridCol w:w="405"/>
      </w:tblGrid>
      <w:tr>
        <w:trPr>
          <w:trHeight w:val="240" w:hRule="atLeast"/>
          <w:cantSplit w:val="true"/>
        </w:trPr>
        <w:tc>
          <w:tcPr>
            <w:tcW w:w="32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1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К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З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юрь-</w:t>
              <w:br/>
              <w:t xml:space="preserve">м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У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мнат вос- </w:t>
              <w:br/>
              <w:t xml:space="preserve">питательной работы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уголков     </w:t>
              <w:br/>
              <w:t xml:space="preserve">(комнат) истории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амятников, </w:t>
              <w:br/>
              <w:t xml:space="preserve">мемориальных досок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обществен-</w:t>
              <w:br/>
              <w:t>ных форми-</w:t>
              <w:br/>
              <w:t xml:space="preserve">рований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 нас-  </w:t>
              <w:br/>
              <w:t xml:space="preserve">тавников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 вете- </w:t>
              <w:br/>
              <w:t xml:space="preserve">ранов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совет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голков с   </w:t>
              <w:br/>
              <w:t xml:space="preserve">государственной симво- </w:t>
              <w:br/>
              <w:t xml:space="preserve">ликой и ее историей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сотрудников  </w:t>
              <w:br/>
              <w:t xml:space="preserve">органов вос- </w:t>
              <w:br/>
              <w:t xml:space="preserve">питательной  </w:t>
              <w:br/>
              <w:t xml:space="preserve">работы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>прошедших</w:t>
              <w:br/>
              <w:t xml:space="preserve">КПК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музее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</w:t>
              <w:br/>
              <w:t xml:space="preserve">хранения </w:t>
              <w:br/>
              <w:t xml:space="preserve">фонд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посетите-</w:t>
              <w:br/>
              <w:t xml:space="preserve">лей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</w:t>
              <w:br/>
              <w:t xml:space="preserve">выставо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одписных    </w:t>
              <w:br/>
              <w:t xml:space="preserve">изданий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ст- </w:t>
              <w:br/>
              <w:t xml:space="preserve">венн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культурных   </w:t>
              <w:br/>
              <w:t xml:space="preserve">центров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</w:t>
              <w:br/>
              <w:t>мероприя-</w:t>
              <w:br/>
              <w:t xml:space="preserve">тий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клубных      </w:t>
              <w:br/>
              <w:t xml:space="preserve">учреждений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</w:t>
              <w:br/>
              <w:t>мероприя-</w:t>
              <w:br/>
              <w:t xml:space="preserve">тий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клубных фор- </w:t>
              <w:br/>
              <w:t xml:space="preserve">мирований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  </w:t>
              <w:br/>
              <w:t xml:space="preserve">участни- </w:t>
              <w:br/>
              <w:t xml:space="preserve">к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том </w:t>
              <w:br/>
              <w:t>чис-</w:t>
              <w:br/>
              <w:t xml:space="preserve">ле: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самб- </w:t>
              <w:br/>
              <w:t xml:space="preserve">лей     </w:t>
              <w:br/>
              <w:t xml:space="preserve">песни и </w:t>
              <w:br/>
              <w:t xml:space="preserve">пляск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  </w:t>
              <w:br/>
              <w:t xml:space="preserve">участни- </w:t>
              <w:br/>
              <w:t xml:space="preserve">к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ховых </w:t>
              <w:br/>
              <w:t xml:space="preserve">оркест- </w:t>
              <w:br/>
              <w:t xml:space="preserve">ро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  </w:t>
              <w:br/>
              <w:t xml:space="preserve">участни- </w:t>
              <w:br/>
              <w:t xml:space="preserve">к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каль- </w:t>
              <w:br/>
              <w:t xml:space="preserve">но-инс- </w:t>
              <w:br/>
              <w:t xml:space="preserve">трумен- </w:t>
              <w:br/>
              <w:t xml:space="preserve">тальных </w:t>
              <w:br/>
              <w:t xml:space="preserve">ансамб- </w:t>
              <w:br/>
              <w:t xml:space="preserve">лей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  </w:t>
              <w:br/>
              <w:t xml:space="preserve">участни- </w:t>
              <w:br/>
              <w:t xml:space="preserve">к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ровых </w:t>
              <w:br/>
              <w:t xml:space="preserve">коллек- </w:t>
              <w:br/>
              <w:t xml:space="preserve">тивов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  </w:t>
              <w:br/>
              <w:t xml:space="preserve">участни- </w:t>
              <w:br/>
              <w:t xml:space="preserve">к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библиотек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ижный  </w:t>
              <w:br/>
              <w:t xml:space="preserve">фонд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чита- </w:t>
              <w:br/>
              <w:t xml:space="preserve">телей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иблиотек-  </w:t>
              <w:br/>
              <w:t xml:space="preserve">передвижек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   </w:t>
              <w:br/>
              <w:t xml:space="preserve">культурно-   </w:t>
              <w:br/>
              <w:t xml:space="preserve">массовых     </w:t>
              <w:br/>
              <w:t xml:space="preserve">мероприят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   </w:t>
              <w:br/>
              <w:t xml:space="preserve">участни- </w:t>
              <w:br/>
              <w:t xml:space="preserve">ков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УФСИН, УФСИН, ОФС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    ______ ________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звание) (подпись)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 _________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звание) (подпись) (фамилия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2</Characters>
  <CharactersWithSpaces>3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Министерство юстиции Российской Федерации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деятельности органов воспитательной работы с государственными служащими и работниками уголовно-исполнительной системы и учреждений культуры Федеральной службы исполнения. Форма № 3-ОВ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