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3-ПС, утвержденная Приказом ФСИН РФ от 27.09.2005 N 791, введена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И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сентября 2005 г. N 79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           ФОРМА 53-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           полу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адрес получателя)         Представляется территори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  органами ФСИН России в Ф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  НИИИиПТ ФСИН России г. Тве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к 15 января, 15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адрес отправителя)         ФГУ НИИИиПТ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водный отчет в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 20 февраля, 20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зультатах деятельности псих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головно-исполнитель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1. Сведения о кадровом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оснащенности психологически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┐       ┌──┬──┐  ┌──┬──┬──┬──┐  ┌──┬──┐   ┌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│ 5│ 0│ 1│       │ 0│ 1│  │  │  │  │  │  │  │  │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┘       └──┴──┘  └──┴──┴──┴──┘  └──┴──┘   └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     код         год        период   код ТО ФС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┐   ┌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┘   └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д организации по ОКПО         код организации по ОКА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"/>
        <w:gridCol w:w="405"/>
        <w:gridCol w:w="271"/>
        <w:gridCol w:w="1215"/>
        <w:gridCol w:w="674"/>
        <w:gridCol w:w="675"/>
        <w:gridCol w:w="811"/>
        <w:gridCol w:w="405"/>
        <w:gridCol w:w="405"/>
        <w:gridCol w:w="674"/>
        <w:gridCol w:w="811"/>
        <w:gridCol w:w="810"/>
        <w:gridCol w:w="540"/>
        <w:gridCol w:w="674"/>
        <w:gridCol w:w="405"/>
        <w:gridCol w:w="541"/>
        <w:gridCol w:w="675"/>
        <w:gridCol w:w="540"/>
      </w:tblGrid>
      <w:tr>
        <w:trPr>
          <w:trHeight w:val="240" w:hRule="atLeast"/>
          <w:cantSplit w:val="true"/>
        </w:trPr>
        <w:tc>
          <w:tcPr>
            <w:tcW w:w="27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729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подразделениях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ГУ) </w:t>
              <w:br/>
              <w:t>УФСИН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К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З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юрь-</w:t>
              <w:br/>
              <w:t xml:space="preserve">ма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-</w:t>
              <w:br/>
              <w:t>ница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 </w:t>
              <w:br/>
              <w:t>(ОК)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У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 xml:space="preserve">де- </w:t>
              <w:br/>
              <w:t xml:space="preserve">лах </w:t>
              <w:br/>
              <w:t xml:space="preserve">ох- </w:t>
              <w:br/>
              <w:t>ран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ПЛ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одразделени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й, в   </w:t>
              <w:br/>
              <w:t xml:space="preserve">которых введены    </w:t>
              <w:br/>
              <w:t xml:space="preserve">должности          </w:t>
              <w:br/>
              <w:t xml:space="preserve">психологов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ологических    </w:t>
              <w:br/>
              <w:t xml:space="preserve">лабораторий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должностей   </w:t>
              <w:br/>
              <w:t>психологов по штату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замещено    </w:t>
              <w:br/>
              <w:t xml:space="preserve">(укомплектовано)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</w:r>
          </w:p>
        </w:tc>
        <w:tc>
          <w:tcPr>
            <w:tcW w:w="2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ов   </w:t>
              <w:br/>
              <w:t xml:space="preserve">психологичес- </w:t>
              <w:br/>
              <w:t xml:space="preserve">кой службы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ов   </w:t>
              <w:br/>
              <w:t xml:space="preserve">психологичес- </w:t>
              <w:br/>
              <w:t xml:space="preserve">ких лаборато- </w:t>
              <w:br/>
              <w:t xml:space="preserve">рий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х       </w:t>
              <w:br/>
              <w:t xml:space="preserve">психологов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ологов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мужчин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высшим      </w:t>
              <w:br/>
              <w:t xml:space="preserve">образование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базовым </w:t>
              <w:br/>
              <w:t>психологи-</w:t>
              <w:br/>
              <w:t>ческим об-</w:t>
              <w:br/>
              <w:t>разование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иным,   </w:t>
              <w:br/>
              <w:t xml:space="preserve">прошедшие </w:t>
              <w:br/>
              <w:t>переподго-</w:t>
              <w:br/>
              <w:t xml:space="preserve">товку по  </w:t>
              <w:br/>
              <w:t xml:space="preserve">специаль- </w:t>
              <w:br/>
              <w:t xml:space="preserve">ности     </w:t>
              <w:br/>
              <w:t xml:space="preserve">"психоло- </w:t>
              <w:br/>
              <w:t xml:space="preserve">гия"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иным, не</w:t>
              <w:br/>
              <w:t xml:space="preserve">прошедшие </w:t>
              <w:br/>
              <w:t>переподго-</w:t>
              <w:br/>
              <w:t xml:space="preserve">товку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учающиеся по</w:t>
              <w:br/>
              <w:t xml:space="preserve">специальности </w:t>
              <w:br/>
              <w:t xml:space="preserve">"психология"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</w:t>
              <w:br/>
              <w:t>возрасту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0 ле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30 до  </w:t>
              <w:br/>
              <w:t xml:space="preserve">40 ле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е 40 </w:t>
              <w:br/>
              <w:t xml:space="preserve">лет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тажу</w:t>
              <w:br/>
              <w:t>службы в</w:t>
              <w:br/>
              <w:t xml:space="preserve">УИС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год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 до 3 </w:t>
              <w:br/>
              <w:t xml:space="preserve">лет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 3 до 10</w:t>
              <w:br/>
              <w:t xml:space="preserve">лет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0 до  </w:t>
              <w:br/>
              <w:t xml:space="preserve">20 ле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20  </w:t>
              <w:br/>
              <w:t xml:space="preserve">лет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тажу</w:t>
              <w:br/>
              <w:t>работы в</w:t>
              <w:br/>
              <w:t>должнос-</w:t>
              <w:br/>
              <w:t xml:space="preserve">ти пси- </w:t>
              <w:br/>
              <w:t xml:space="preserve">холога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год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 до 3 </w:t>
              <w:br/>
              <w:t xml:space="preserve">лет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 3 до 10</w:t>
              <w:br/>
              <w:t xml:space="preserve">лет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10  </w:t>
              <w:br/>
              <w:t xml:space="preserve">лет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 за отчетный</w:t>
              <w:br/>
              <w:t xml:space="preserve">период сотрудников </w:t>
              <w:br/>
              <w:t xml:space="preserve">психологической    </w:t>
              <w:br/>
              <w:t xml:space="preserve">службы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ников  </w:t>
              <w:br/>
              <w:t>психологичес-</w:t>
              <w:br/>
              <w:t xml:space="preserve">ких факуль-  </w:t>
              <w:br/>
              <w:t xml:space="preserve">тетов обра-  </w:t>
              <w:br/>
              <w:t xml:space="preserve">зовательных  </w:t>
              <w:br/>
              <w:t xml:space="preserve">учреждений   </w:t>
              <w:br/>
              <w:t xml:space="preserve">ФСИН Росси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ников  </w:t>
              <w:br/>
              <w:t>психологичес-</w:t>
              <w:br/>
              <w:t xml:space="preserve">ких факуль-  </w:t>
              <w:br/>
              <w:t xml:space="preserve">тетов других </w:t>
              <w:br/>
              <w:t xml:space="preserve">вузов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олено за отчетный</w:t>
              <w:br/>
              <w:t xml:space="preserve">период сотрудников </w:t>
              <w:br/>
              <w:t xml:space="preserve">психологической    </w:t>
              <w:br/>
              <w:t xml:space="preserve">службы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бствен- </w:t>
              <w:br/>
              <w:t xml:space="preserve">ному желанию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озрасту  </w:t>
              <w:br/>
              <w:t xml:space="preserve">и выслуге    </w:t>
              <w:br/>
              <w:t xml:space="preserve">срока служб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трица-   </w:t>
              <w:br/>
              <w:t xml:space="preserve">тельным      </w:t>
              <w:br/>
              <w:t xml:space="preserve">мотивам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а первом   </w:t>
              <w:br/>
              <w:t xml:space="preserve">году службы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ведено в другие</w:t>
              <w:br/>
              <w:t xml:space="preserve">службы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на вы- </w:t>
              <w:br/>
              <w:t>шестоящие должност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террито- </w:t>
              <w:br/>
              <w:t xml:space="preserve">риальных и регио-  </w:t>
              <w:br/>
              <w:t xml:space="preserve">нальных учебно-    </w:t>
              <w:br/>
              <w:t xml:space="preserve">методических семи- </w:t>
              <w:br/>
              <w:t xml:space="preserve">наров и сборов     </w:t>
              <w:br/>
              <w:t xml:space="preserve">психологов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курсы повы- </w:t>
              <w:br/>
              <w:t>шения квалификации,</w:t>
              <w:br/>
              <w:t xml:space="preserve">стажировку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бразова-  </w:t>
              <w:br/>
              <w:t xml:space="preserve">тельных уч-  </w:t>
              <w:br/>
              <w:t xml:space="preserve">реждениях    </w:t>
              <w:br/>
              <w:t xml:space="preserve">ФСИН Росси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ых обра- </w:t>
              <w:br/>
              <w:t xml:space="preserve">зовательных  </w:t>
              <w:br/>
              <w:t xml:space="preserve">учреждениях, </w:t>
              <w:br/>
              <w:t xml:space="preserve">организация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елено психологам</w:t>
              <w:br/>
              <w:t xml:space="preserve">служебных рабочих  </w:t>
              <w:br/>
              <w:t xml:space="preserve">помещений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бинетов для</w:t>
              <w:br/>
              <w:t xml:space="preserve">индивидуаль- </w:t>
              <w:br/>
              <w:t xml:space="preserve">ной работы   </w:t>
              <w:br/>
              <w:t xml:space="preserve">(рабочих     </w:t>
              <w:br/>
              <w:t xml:space="preserve">кабинетов)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бинетов для</w:t>
              <w:br/>
              <w:t xml:space="preserve">групповой    </w:t>
              <w:br/>
              <w:t xml:space="preserve">работы с     </w:t>
              <w:br/>
              <w:t xml:space="preserve">осужденным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бинетов для</w:t>
              <w:br/>
              <w:t xml:space="preserve">групповой    </w:t>
              <w:br/>
              <w:t xml:space="preserve">работы с     </w:t>
              <w:br/>
              <w:t xml:space="preserve">сотрудникам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-</w:t>
              <w:br/>
              <w:t xml:space="preserve">но-техни- </w:t>
              <w:br/>
              <w:t xml:space="preserve">ческая    </w:t>
              <w:br/>
              <w:t xml:space="preserve">баз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со-  </w:t>
              <w:br/>
              <w:t xml:space="preserve">нальные </w:t>
              <w:br/>
              <w:t xml:space="preserve">компью- </w:t>
              <w:br/>
              <w:t xml:space="preserve">теры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о-  </w:t>
              <w:br/>
              <w:t xml:space="preserve">техник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ео-  </w:t>
              <w:br/>
              <w:t xml:space="preserve">техник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жи-  </w:t>
              <w:br/>
              <w:t xml:space="preserve">тельная </w:t>
              <w:br/>
              <w:t xml:space="preserve">техник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сихоло-  </w:t>
              <w:br/>
              <w:t xml:space="preserve">гов, спе- </w:t>
              <w:br/>
              <w:t xml:space="preserve">циализи-  </w:t>
              <w:br/>
              <w:t xml:space="preserve">рующихся  </w:t>
              <w:br/>
              <w:t xml:space="preserve">на работ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суж- </w:t>
              <w:br/>
              <w:t xml:space="preserve">денным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со-   </w:t>
              <w:br/>
              <w:t xml:space="preserve">трудни- </w:t>
              <w:br/>
              <w:t xml:space="preserve">ками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со-   </w:t>
              <w:br/>
              <w:t xml:space="preserve">трудни- </w:t>
              <w:br/>
              <w:t xml:space="preserve">ками и  </w:t>
              <w:br/>
              <w:t xml:space="preserve">осуж-   </w:t>
              <w:br/>
              <w:t xml:space="preserve">денным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работе психоло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отрудниками и членами их сем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┐       ┌──┬──┐  ┌──┬──┬──┬──┐  ┌──┬──┐  ┌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│ 5│ 0│ 1│       │ 0│ 2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┘       └──┴──┘  └──┴──┴──┴──┘  └──┴──┘  └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     код         год       период   код ТО ФС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"/>
        <w:gridCol w:w="135"/>
        <w:gridCol w:w="1891"/>
        <w:gridCol w:w="674"/>
        <w:gridCol w:w="675"/>
        <w:gridCol w:w="811"/>
        <w:gridCol w:w="405"/>
        <w:gridCol w:w="405"/>
        <w:gridCol w:w="674"/>
        <w:gridCol w:w="811"/>
        <w:gridCol w:w="810"/>
        <w:gridCol w:w="540"/>
        <w:gridCol w:w="674"/>
        <w:gridCol w:w="405"/>
        <w:gridCol w:w="541"/>
        <w:gridCol w:w="675"/>
        <w:gridCol w:w="537"/>
      </w:tblGrid>
      <w:tr>
        <w:trPr>
          <w:trHeight w:val="240" w:hRule="atLeast"/>
          <w:cantSplit w:val="true"/>
        </w:trPr>
        <w:tc>
          <w:tcPr>
            <w:tcW w:w="27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72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подразделениях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ГУ) </w:t>
              <w:br/>
              <w:t>УФСИН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К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З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юрь-</w:t>
              <w:br/>
              <w:t xml:space="preserve">ма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-</w:t>
              <w:br/>
              <w:t>ница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 </w:t>
              <w:br/>
              <w:t>(ОК)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У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 xml:space="preserve">де- </w:t>
              <w:br/>
              <w:t xml:space="preserve">лах </w:t>
              <w:br/>
              <w:t xml:space="preserve">ох- </w:t>
              <w:br/>
              <w:t>ра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ПЛ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труд- </w:t>
              <w:br/>
              <w:t>ников в подразделе-</w:t>
              <w:br/>
              <w:t xml:space="preserve">ниях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о кандидатов </w:t>
              <w:br/>
              <w:t xml:space="preserve">на службу за       </w:t>
              <w:br/>
              <w:t xml:space="preserve">отчетный период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условно ре- </w:t>
              <w:br/>
              <w:t>комендованных и не-</w:t>
              <w:br/>
              <w:t xml:space="preserve">рекомендованны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о психо-   </w:t>
              <w:br/>
              <w:t>диагностических об-</w:t>
              <w:br/>
              <w:t>следований личност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ом  </w:t>
              <w:br/>
              <w:t>числ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ресс-    </w:t>
              <w:br/>
              <w:t xml:space="preserve">диагностик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лубленная  </w:t>
              <w:br/>
              <w:t>психодиагнос-</w:t>
              <w:br/>
              <w:t xml:space="preserve">ностика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ре-  </w:t>
              <w:br/>
              <w:t>зуль-</w:t>
              <w:br/>
              <w:t>татам</w:t>
              <w:br/>
              <w:t xml:space="preserve">об-  </w:t>
              <w:br/>
              <w:t xml:space="preserve">сле- </w:t>
              <w:br/>
              <w:t>дова-</w:t>
              <w:br/>
              <w:t xml:space="preserve">ния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лено </w:t>
              <w:br/>
              <w:t>психологичес-</w:t>
              <w:br/>
              <w:t>ких портретов</w:t>
              <w:br/>
              <w:t xml:space="preserve">(характери-  </w:t>
              <w:br/>
              <w:t>стик), заклю-</w:t>
              <w:br/>
              <w:t xml:space="preserve">чений, реко- </w:t>
              <w:br/>
              <w:t xml:space="preserve">мендаций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лено </w:t>
              <w:br/>
              <w:t xml:space="preserve">кратких пси- </w:t>
              <w:br/>
              <w:t xml:space="preserve">хологических </w:t>
              <w:br/>
              <w:t xml:space="preserve">справок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об-  </w:t>
              <w:br/>
              <w:t xml:space="preserve">сле- </w:t>
              <w:br/>
              <w:t xml:space="preserve">до-  </w:t>
              <w:br/>
              <w:t xml:space="preserve">ван- </w:t>
              <w:br/>
              <w:t xml:space="preserve">ных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дидатов на</w:t>
              <w:br/>
              <w:t xml:space="preserve">службу в УИС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еров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трудников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ов семей </w:t>
              <w:br/>
              <w:t xml:space="preserve">сотрудников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ре-  </w:t>
              <w:br/>
              <w:t>зуль-</w:t>
              <w:br/>
              <w:t>татам</w:t>
              <w:br/>
              <w:t xml:space="preserve">об-  </w:t>
              <w:br/>
              <w:t xml:space="preserve">сле- </w:t>
              <w:br/>
              <w:t>дова-</w:t>
              <w:br/>
              <w:t xml:space="preserve">ния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о отри-   </w:t>
              <w:br/>
              <w:t xml:space="preserve">цательных    </w:t>
              <w:br/>
              <w:t xml:space="preserve">заключений   </w:t>
              <w:br/>
              <w:t xml:space="preserve">о приеме на  </w:t>
              <w:br/>
              <w:t xml:space="preserve">службу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о заключе-</w:t>
              <w:br/>
              <w:t>ний о времен-</w:t>
              <w:br/>
              <w:t>ном отстране-</w:t>
              <w:br/>
              <w:t xml:space="preserve">нии от несе- </w:t>
              <w:br/>
              <w:t xml:space="preserve">ния службы с </w:t>
              <w:br/>
              <w:t xml:space="preserve">оружием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мендовано</w:t>
              <w:br/>
              <w:t xml:space="preserve">предоставить </w:t>
              <w:br/>
              <w:t>краткосрочный</w:t>
              <w:br/>
              <w:t xml:space="preserve">отпуск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  </w:t>
              <w:br/>
              <w:t xml:space="preserve">на обследо-  </w:t>
              <w:br/>
              <w:t xml:space="preserve">вание в      </w:t>
              <w:br/>
              <w:t xml:space="preserve">ЦПД, ОВВК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социаль- </w:t>
              <w:br/>
              <w:t xml:space="preserve">но-психологических </w:t>
              <w:br/>
              <w:t>исследований в кол-</w:t>
              <w:br/>
              <w:t xml:space="preserve">лективе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масштабе    </w:t>
              <w:br/>
              <w:t>всего учрежде-</w:t>
              <w:br/>
              <w:t xml:space="preserve">ния (ИУ, СИЗО </w:t>
              <w:br/>
              <w:t xml:space="preserve">и т.д.)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дельных   </w:t>
              <w:br/>
              <w:t xml:space="preserve">службах, про- </w:t>
              <w:br/>
              <w:t xml:space="preserve">фессиональных </w:t>
              <w:br/>
              <w:t xml:space="preserve">группах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труд- </w:t>
              <w:br/>
              <w:t>ников, состоящих на</w:t>
              <w:br/>
              <w:t xml:space="preserve">учете у психолога  </w:t>
              <w:br/>
              <w:t xml:space="preserve">в отчетном период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ос- </w:t>
              <w:br/>
              <w:t xml:space="preserve">но- </w:t>
              <w:br/>
              <w:t xml:space="preserve">ва- </w:t>
              <w:br/>
              <w:t xml:space="preserve">нии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я    </w:t>
              <w:br/>
              <w:t xml:space="preserve">ЦПД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я  </w:t>
              <w:br/>
              <w:t xml:space="preserve">психолога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уждающихся в </w:t>
              <w:br/>
              <w:t xml:space="preserve">психологичес- </w:t>
              <w:br/>
              <w:t xml:space="preserve">кой поддержке </w:t>
              <w:br/>
              <w:t xml:space="preserve">после стресс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онных к    </w:t>
              <w:br/>
              <w:t xml:space="preserve">суициду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онных к    </w:t>
              <w:br/>
              <w:t xml:space="preserve">алкоголизму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онных к    </w:t>
              <w:br/>
              <w:t xml:space="preserve">другим формам </w:t>
              <w:br/>
              <w:t>деструктивного</w:t>
              <w:br/>
              <w:t xml:space="preserve">поведения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индиви-  </w:t>
              <w:br/>
              <w:t xml:space="preserve">дуальных           </w:t>
              <w:br/>
              <w:t xml:space="preserve">консультаций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езультатам</w:t>
              <w:br/>
              <w:t xml:space="preserve">психодиагнос- </w:t>
              <w:br/>
              <w:t xml:space="preserve">тики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фессио- </w:t>
              <w:br/>
              <w:t xml:space="preserve">нальным       </w:t>
              <w:br/>
              <w:t xml:space="preserve">вопросам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ичным     </w:t>
              <w:br/>
              <w:t>вопросам и др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индиви-  </w:t>
              <w:br/>
              <w:t xml:space="preserve">дуальных психокор- </w:t>
              <w:br/>
              <w:t xml:space="preserve">рекционных         </w:t>
              <w:br/>
              <w:t xml:space="preserve">мероприятий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ицами,      </w:t>
              <w:br/>
              <w:t xml:space="preserve">состоящими на  </w:t>
              <w:br/>
              <w:t xml:space="preserve">учете у        </w:t>
              <w:br/>
              <w:t xml:space="preserve">психолога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другими      </w:t>
              <w:br/>
              <w:t xml:space="preserve">сотрудникам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членами семей</w:t>
              <w:br/>
              <w:t xml:space="preserve">сотрудников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о групповых</w:t>
              <w:br/>
              <w:t xml:space="preserve">психокоррекционных </w:t>
              <w:br/>
              <w:t xml:space="preserve">мероприятий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охвачено     </w:t>
              <w:br/>
              <w:t xml:space="preserve">человек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занятий, </w:t>
              <w:br/>
              <w:t xml:space="preserve">лекций по психоло- </w:t>
              <w:br/>
              <w:t>гической подготовк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асштабе все-</w:t>
              <w:br/>
              <w:t xml:space="preserve">го учреждени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дельных    </w:t>
              <w:br/>
              <w:t xml:space="preserve">службах, про-  </w:t>
              <w:br/>
              <w:t xml:space="preserve">фессиональных  </w:t>
              <w:br/>
              <w:t xml:space="preserve">группах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суицидов</w:t>
              <w:br/>
              <w:t xml:space="preserve">среди сотрудников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состояло на </w:t>
              <w:br/>
              <w:t xml:space="preserve">учете у психолог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работе психоло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сужденными, подозреваемыми и обвиняемы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┐       ┌──┬──┐  ┌──┬──┬──┬──┐   ┌──┬──┐   ┌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│ 5│ 0│ 1│       │ 0│ 2│  │  │  │  │  │   │  │  │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┘       └──┴──┘  └──┴──┴──┴──┘   └──┴──┘   └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     код         год         период   код ТО ФС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"/>
        <w:gridCol w:w="2430"/>
        <w:gridCol w:w="676"/>
        <w:gridCol w:w="675"/>
        <w:gridCol w:w="404"/>
        <w:gridCol w:w="406"/>
        <w:gridCol w:w="674"/>
        <w:gridCol w:w="810"/>
        <w:gridCol w:w="810"/>
        <w:gridCol w:w="541"/>
        <w:gridCol w:w="538"/>
      </w:tblGrid>
      <w:tr>
        <w:trPr>
          <w:trHeight w:val="240" w:hRule="atLeast"/>
          <w:cantSplit w:val="true"/>
        </w:trPr>
        <w:tc>
          <w:tcPr>
            <w:tcW w:w="3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1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подразделениях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К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З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юрь-</w:t>
              <w:br/>
              <w:t xml:space="preserve">ма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-</w:t>
              <w:br/>
              <w:t>ница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И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ПЛ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списочная числен-</w:t>
              <w:br/>
              <w:t xml:space="preserve">ность спецконтингента  </w:t>
              <w:br/>
              <w:t xml:space="preserve">за отчетный период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осужденных,</w:t>
              <w:br/>
              <w:t xml:space="preserve">подозреваемых и обви-  </w:t>
              <w:br/>
              <w:t xml:space="preserve">няемых, поступивших за </w:t>
              <w:br/>
              <w:t xml:space="preserve">отчетный период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о подозревае-</w:t>
              <w:br/>
              <w:t xml:space="preserve">мых и обвиняемых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овь прибывших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щихся в     </w:t>
              <w:br/>
              <w:t xml:space="preserve">карцере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 подозревае-</w:t>
              <w:br/>
              <w:t xml:space="preserve">мых и обвиняемы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о осужденны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рантине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ряде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ШИЗО, ПКТ, ДИЗО,</w:t>
              <w:br/>
              <w:t xml:space="preserve">СУС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бследовано      </w:t>
              <w:br/>
              <w:t>осужденных, подозревае-</w:t>
              <w:br/>
              <w:t xml:space="preserve">мых и обвиняемых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ом  </w:t>
              <w:br/>
              <w:t xml:space="preserve">чис- </w:t>
              <w:br/>
              <w:t xml:space="preserve">ле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ресс-        </w:t>
              <w:br/>
              <w:t xml:space="preserve">диагностика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лубленная      </w:t>
              <w:br/>
              <w:t xml:space="preserve">психодиагностик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ре-  </w:t>
              <w:br/>
              <w:t>зуль-</w:t>
              <w:br/>
              <w:t>татам</w:t>
              <w:br/>
              <w:t>диаг-</w:t>
              <w:br/>
              <w:t xml:space="preserve">нос- </w:t>
              <w:br/>
              <w:t xml:space="preserve">тик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лено     </w:t>
              <w:br/>
              <w:t xml:space="preserve">психологических  </w:t>
              <w:br/>
              <w:t>портретов (харак-</w:t>
              <w:br/>
              <w:t xml:space="preserve">теристик), реко- </w:t>
              <w:br/>
              <w:t xml:space="preserve">мендаций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лено     </w:t>
              <w:br/>
              <w:t xml:space="preserve">кратких психоло- </w:t>
              <w:br/>
              <w:t xml:space="preserve">гических справок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ре-  </w:t>
              <w:br/>
              <w:t>зуль-</w:t>
              <w:br/>
              <w:t>татам</w:t>
              <w:br/>
              <w:t>выяв-</w:t>
              <w:br/>
              <w:t xml:space="preserve">лено </w:t>
              <w:br/>
              <w:t xml:space="preserve">лиц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идерскими     </w:t>
              <w:br/>
              <w:t xml:space="preserve">качествами и     </w:t>
              <w:br/>
              <w:t xml:space="preserve">отрицательной    </w:t>
              <w:br/>
              <w:t xml:space="preserve">направленностью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х относи-  </w:t>
              <w:br/>
              <w:t xml:space="preserve">тельно положи-   </w:t>
              <w:br/>
              <w:t xml:space="preserve">тельную направ-  </w:t>
              <w:br/>
              <w:t xml:space="preserve">ленность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признаками пси-</w:t>
              <w:br/>
              <w:t>хических отклоне-</w:t>
              <w:br/>
              <w:t xml:space="preserve">ний, низким      </w:t>
              <w:br/>
              <w:t xml:space="preserve">интеллектом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овышенной     </w:t>
              <w:br/>
              <w:t xml:space="preserve">агрессивностью и </w:t>
              <w:br/>
              <w:t xml:space="preserve">возбудимостью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лонных к суици-</w:t>
              <w:br/>
              <w:t>дам и членовреди-</w:t>
              <w:br/>
              <w:t xml:space="preserve">тельству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овышенной     </w:t>
              <w:br/>
              <w:t xml:space="preserve">внушаемостью и   </w:t>
              <w:br/>
              <w:t xml:space="preserve">слабыми волевыми </w:t>
              <w:br/>
              <w:t xml:space="preserve">качествами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лонных к другим</w:t>
              <w:br/>
              <w:t>формам деструкти-</w:t>
              <w:br/>
              <w:t xml:space="preserve">вного поведени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веде-</w:t>
              <w:br/>
              <w:t xml:space="preserve">но   </w:t>
              <w:br/>
              <w:t xml:space="preserve">об-  </w:t>
              <w:br/>
              <w:t xml:space="preserve">сле- </w:t>
              <w:br/>
              <w:t>дова-</w:t>
              <w:br/>
              <w:t>ний с</w:t>
              <w:br/>
              <w:t>целью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я   </w:t>
              <w:br/>
              <w:t xml:space="preserve">права передвиже- </w:t>
              <w:br/>
              <w:t xml:space="preserve">ния без конвоя   </w:t>
              <w:br/>
              <w:t xml:space="preserve">(без сопровожде- </w:t>
              <w:br/>
              <w:t xml:space="preserve">ния)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я   </w:t>
              <w:br/>
              <w:t>отпуска с выездом</w:t>
              <w:br/>
              <w:t xml:space="preserve">за пределы ИУ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я условий</w:t>
              <w:br/>
              <w:t>содержания (в том</w:t>
              <w:br/>
              <w:t xml:space="preserve">числе перевод в  </w:t>
              <w:br/>
              <w:t xml:space="preserve">колонию-поселе-  </w:t>
              <w:br/>
              <w:t xml:space="preserve">ние)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я лиц,    </w:t>
              <w:br/>
              <w:t xml:space="preserve">освобождающихся  </w:t>
              <w:br/>
              <w:t xml:space="preserve">условно-досрочн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бора в актив  </w:t>
              <w:br/>
              <w:t xml:space="preserve">или назначения   </w:t>
              <w:br/>
              <w:t xml:space="preserve">на должность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социально-   </w:t>
              <w:br/>
              <w:t xml:space="preserve">психологических        </w:t>
              <w:br/>
              <w:t>исследований коллектив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масштабе ИУ,    </w:t>
              <w:br/>
              <w:t xml:space="preserve">СИЗО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рядах,        </w:t>
              <w:br/>
              <w:t xml:space="preserve">бригадах, группа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тано для осужден- </w:t>
              <w:br/>
              <w:t xml:space="preserve">ных лекций, проведено  </w:t>
              <w:br/>
              <w:t>групповых бесед просве-</w:t>
              <w:br/>
              <w:t xml:space="preserve">тительского и психо-   </w:t>
              <w:br/>
              <w:t xml:space="preserve">профилактического      </w:t>
              <w:br/>
              <w:t xml:space="preserve">характера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индивидуаль- </w:t>
              <w:br/>
              <w:t xml:space="preserve">ных консультаций для   </w:t>
              <w:br/>
              <w:t>осужденных, подозревае-</w:t>
              <w:br/>
              <w:t xml:space="preserve">мых и обвиняемых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о консультаций </w:t>
              <w:br/>
              <w:t>для родственников осуж-</w:t>
              <w:br/>
              <w:t xml:space="preserve">денных, подозреваемых  </w:t>
              <w:br/>
              <w:t xml:space="preserve">и обвиняемых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индивидуаль- </w:t>
              <w:br/>
              <w:t xml:space="preserve">ных психокоррекционных </w:t>
              <w:br/>
              <w:t xml:space="preserve">мероприятий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ициативе     </w:t>
              <w:br/>
              <w:t xml:space="preserve">психолога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заявке         </w:t>
              <w:br/>
              <w:t xml:space="preserve">сотрудников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сьбе        </w:t>
              <w:br/>
              <w:t xml:space="preserve">осужденного,      </w:t>
              <w:br/>
              <w:t xml:space="preserve">подозреваемого,   </w:t>
              <w:br/>
              <w:t xml:space="preserve">обвиняемого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групповых    </w:t>
              <w:br/>
              <w:t xml:space="preserve">психокоррекционных     </w:t>
              <w:br/>
              <w:t xml:space="preserve">мероприятий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охвачено человек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частием психологов  </w:t>
              <w:br/>
              <w:t xml:space="preserve">разрешено конфликтов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личностных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групповы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уицидов    </w:t>
              <w:br/>
              <w:t>среди осужденных, подо-</w:t>
              <w:br/>
              <w:t xml:space="preserve">зреваемых и обвиняемы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лиц, состоящих  </w:t>
              <w:br/>
              <w:t xml:space="preserve">на профилактическом    </w:t>
              <w:br/>
              <w:t xml:space="preserve">учете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 ________ 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территориального органа)  (звание) (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 за составление фор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        (фамилия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нтактный телефон)               (дата составления от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5</Words>
  <Characters>13079</Characters>
  <CharactersWithSpaces>11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Федеральная служба исполнения наказаний</dc:creator>
  <dc:description/>
  <dc:language>en-US</dc:language>
  <cp:lastModifiedBy/>
  <dcterms:modified xsi:type="dcterms:W3CDTF">2011-10-30T10:55:00Z</dcterms:modified>
  <cp:revision>2</cp:revision>
  <dc:subject>Отчет</dc:subject>
  <dc:title>Отчет о результатах деятельности психологической службы уголовно-исполнительной системы. Форма № 53-П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