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инвестирования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нных в доверительное управление управляющим комп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Доход от инвестирования средств пенсионных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лений, полученный за отчетный год, млн. рублей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сего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государственной управляющей компанией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управляющими компаниями: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ход от инвестирования средств пенсионных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лений, полученный в отчетном году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управляющей компанией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(название компании)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стоимости чистых активов, процентов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Доход от инвестирования средств пенсионных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лений, полученный в отчетном году управляющим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аниями, к стоимости чистых активов, процентов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название компании)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название компании)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название компании)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ознаграждение, полученное управляющими компаниями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отчетном году, млн. рублей - всего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государственной управляющей компанией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управляющими компаниями: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Вознаграждение государственной управляющей компании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ов от полученного в отчетном году дохода о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рования средств пенсионных накоплений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Вознаграждение управляющих компаний, процентов от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ого в отчетном году дохода от инвестирова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пенсионных накоплений: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азвание компании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9</Characters>
  <CharactersWithSpaces>4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финансовым рынкам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инвестирования средств пенсионных накоплений, переданных в доверительное управление управляющим комп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