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0.04.2005 N 05-11/пз-н, в котором приведена данная форма, введен в действие с представления Пенсионным фондом Российской Федерации отчетности по формированию и инвестированию средств пенсионных накоплений за 6 месяцев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вестированию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накоп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ЗУЛЬТАТАХ ИНВЕСТИРОВАНИЯ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КОПЛЕНИЙ, ПЕРЕДАННЫХ В ДОВЕРИТЕ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ПРАВЛЯЮЩИМ КОМПАНИЯМ 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│Код │  Млн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стр.│ руб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│  2 │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оход от  инвестирования   средств   пенсионных│10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ий, полученный за   отчетный   год,   млн.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лей - всего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ударственной управляющей компанией         │11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)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яющими компаниями, отобранными по конкурсу: │12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           │121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,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естиционного портфеля)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           │122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,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естиционного портфеля)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           │..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,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естиционного портфеля)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оход от  инвестирования   средств   пенсионных│20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ий,    полученный    в    отчетном    году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управляющей компанией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компании)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средней стоимости чистых активов, процентов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Доход от  инвестирования   средств   пенсионных│30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ий,    полученный    в    отчетном    году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яющими компаниями, отобранными по  конкурсу,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средней стоимости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           │301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,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естиционного портфеля)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           │302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,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естиционного портфеля)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           │..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,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естиционного портфеля)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ознаграждение,    полученное      управляющими│40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ями в отчетном году, млн. рублей - всего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ударственной управляющей компанией         │41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)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яющими компаниями,    отобранными     по│42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курсу: 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           │421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,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естиционного портфеля)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           │422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,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естиционного портфеля)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           │..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,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естиционного портфеля)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Вознаграждение   государственной    управляющей│50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      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,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компании)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ов от полученного в отчетном году дохода от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рования средств пенсионных накоплений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Вознаграждение управляющих компаний, отобранных│60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онкурсу, процентов от полученного в   отчетном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у дохода от инвестирования средств   пенсионных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ий:   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           │601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,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естиционного портфеля)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           │602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,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естиционного портфеля)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           │..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,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естиционного портфеля)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                      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4</Words>
  <Characters>7518</Characters>
  <CharactersWithSpaces>6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служба по финансовым рынкам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инвестирования средств пенсионных накоплений, переданных в доверительное управление управляющим комп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