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езультатах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уемых федераль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430"/>
        <w:gridCol w:w="2296"/>
        <w:gridCol w:w="1484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федеральной   </w:t>
              <w:br/>
              <w:t>целевой програм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о в </w:t>
              <w:br/>
              <w:t>отчетном периоде</w:t>
              <w:br/>
              <w:t xml:space="preserve">мероприятий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в </w:t>
              <w:br/>
              <w:t>отчетном периоде</w:t>
              <w:br/>
              <w:t xml:space="preserve">мероприяти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лонений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9</Characters>
  <CharactersWithSpaces>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исполнения финансируемых федеральных целе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