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4.2008 N МУ 3.1.2.2356-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результатах исследования сывороток кров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ирусологической лаборатории ________ регионального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6"/>
        <w:gridCol w:w="674"/>
        <w:gridCol w:w="810"/>
        <w:gridCol w:w="945"/>
        <w:gridCol w:w="1081"/>
        <w:gridCol w:w="404"/>
        <w:gridCol w:w="406"/>
        <w:gridCol w:w="809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</w:t>
              <w:br/>
              <w:t xml:space="preserve">обследуемых   </w:t>
              <w:br/>
              <w:t xml:space="preserve">(Ф.И.О.)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беремен-</w:t>
              <w:br/>
              <w:t xml:space="preserve">ности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(МЕ/мл)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п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>та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ятия</w:t>
              <w:br/>
              <w:t xml:space="preserve">кров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и- </w:t>
              <w:br/>
              <w:t>р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д-</w:t>
              <w:br/>
              <w:t>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инфекц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и т.д.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менная,      </w:t>
              <w:br/>
              <w:t xml:space="preserve">общавшаяся с     </w:t>
              <w:br/>
              <w:t>больным краснухо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и т.д.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ременная, забо-</w:t>
              <w:br/>
              <w:t xml:space="preserve">левшая краснухо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и т.д.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ой СВК/ВК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и т.д.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й материал  </w:t>
              <w:br/>
              <w:t xml:space="preserve">(указать)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и т.д.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. вирусологической лабораторией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исследования сывороток крови в вирусологической лаборатории регионального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