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на лучшую воинскую часть (военно-учеб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едение Министерства обороны Российской Феде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зданию и обеспечению безопасны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й службы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езультатах конкурса на лучшую воин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асть (военно-учебное заведение 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) по созданию и обеспечению без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словий военной службы в подчиненных войсках (сил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воен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конкурсе принимали участие всего подчиненн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инских частей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единений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ъединений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енно-учебных за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едний балл по сумме показателей подчиненн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инских частей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енно-учебных за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казатели за 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а воен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гибели личн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 исполнении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енной службы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травматизму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числителе - абсолютный, в знаменателе - в расчете  на  1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Лучшей признана войсковая часть ________, командир 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________, начальник штаба ________, председатель коми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военной службы _________, набравшая __________ бал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чет командира войсковой части _________ о результатах участ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по созданию  и  обеспечению  безопасных  условий 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и отчет командира соединения (объединения)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Лучшим подчиненным военно-учебным  заведением 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ны Российской Федерации признан(о)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, председатель комиссии по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й службы __________, набравший(ее) ___________ баллов (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__________ о результатах участия в конкурсе по созд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еспечению безопасных условий военной службы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чальни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главного штаба, штаб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8</Characters>
  <CharactersWithSpaces>2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Министерство обороны Российской Федерации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конкурса на лучшую воинскую часть (военно-учебное заведение Министерства обороны Российской Федерации) по созданию и обеспечению безопасных условий военной службы в подчиненных войсках (сил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