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на лучшую воинскую часть (военно-учеб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едение Министерства обороны 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зданию и обеспечению безопасны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конкурса на лучшую воинск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озданию и обеспечению безопасных условий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ужбы 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динения,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конкурсе принимали участие всего _______________ во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едний балл за объединение (соединение)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казатели за объединение (соединен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гибели личного состава при исполнении обязанностей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____/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травматизму _________/__________ (в числителе - абсолют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наменателе - в расчете на 1000 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Лучшей  в  объединении  (соединении)   признана   войск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___________, командир воинской части ____________,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ба _____________, председатель комиссии по безопасности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, набравшая ______ баллов (отчет командира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 о результатах участия в конкурсе по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безопасных условий военной службы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казатели за указанную воинскую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оценка   воинской   части   по   итогам    учебного  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иода) _________, в том числе по состоянию безопасности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учебный год (период) проведено учений _____________, бо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ьб (пусков) ________, совершено маршей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гибели личного соста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сполнении обязанностей военной службы _________/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бстоятельствах, не связанных с  исполнением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й службы, ________/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 травматизму с трудопотерями __________/______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-за нарушения требований безопасности __________/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-за недостатков в организации видов  служебн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абот __________/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-за  нарушения   уставных   правил   взаимоотношений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ми _______/______ (в подпунктах "б" и "в" в числ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 абсолютные  значения  показателей,  в  знаменател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й коэффициент в расчете на 1000 чел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 ________ го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допущено происшествий и преступлений всего _____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 гибелью личного состава _______________ (за предыду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_________ и 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совершено _________ грубых дисциплинарных проступко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вязанных с нарушением требований безопасности, приведших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е работоспособности (за предыдущий год соответственн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пущено происшествий  с  вооружением  и  военной  техн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, в том числе катастроф _________, аварий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мок ________ (за предыдущий год соответственно всего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катастроф _______, аварий ________, поломок 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совершено дорожно-транспортных происшествий всег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 предыдущий год ________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ксплуатации транспортных средств воинской части: вс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год _________ (за предыдущий год __________),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ло в текущем году _____ чел. (в предыдущем году ______ чел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но в текущем году ______ чел. (в предыдущем году ______ чел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чинам: нетрезвого состояния водителя ________,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 безопасности _______, технической неисправности машины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нарушений ____________ (указать соответствующие показател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го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ксплуатации  личных   транспортных   средств   по  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связанных с гибелью и  ранением  людей:  всего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й год __________ (за предыдущий год _________),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ло в текущем году _____ чел. (в предыдущем году ______ чел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но в текущем году ______ чел. (в предыдущем году ______ чел.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ущено пожаров всего ___________, при этом причинен об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ый ущерб на сумму ___________________ (за предыду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________ и 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учтено совершенных экологических правонарушений всего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предъявлено исков и штрафных санкций  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охранительными органами на общую сумму ________________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год соответственно ________ и 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зарегистрировано вспышек инфекционных  заболеваний  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 всего _________, групповых пищевых отравлений 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нфекционных заболеваний ____________________ (за предыдущ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________ и 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допущено  случаев  отравлений  ядовитыми   и 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дкостями и иными вредными веществами всего ______ (за предыд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зарегистрировано _____________ страховых случаев, оформ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на _________ военнослужащих и получено страхов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 военнослужащих на общую сумму ____________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данные за предыдущий го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уволено  из  Вооруженных  Сил   Российской   Феде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заболеваний _____________ и полученных увечий (ра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вм, контузий) _______ (соответственно в предыдущем год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получено предписаний от должностных лиц  органов 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,  осуществляющих  функции  надзора   и   контроля,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выявленных ими недостатков и упущений всего _______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год 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) по результатам проверок  органами  военной  прокуратур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 лицами  вышестоящих  органов   военного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сокрытых происшествий _________ и преступлений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с гибелью личного состава _______, случаев травматиз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го состава с трудопотерями ___________, грубых дисципли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упков __________; получено __________ предписаний (проте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х прокуроров об устранении  нарушений  законности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  причин   и   условий,   способствовавших  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й (указать аналогичные показатели за предыдущий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льник штаб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ъединения, со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5</Characters>
  <CharactersWithSpaces>5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Министерство обороны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конкурса на лучшую воинскую часть по созданию и обеспечению безопасных условий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