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7.08.2006 N ММ-3-10/508@, введены в действие, начиная с представления отчетов по состоянию на 30 января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6 г. N САЭ-3-10/18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6 N ММ-3-10/508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ОТЧЕ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РЕЗУЛЬТАТАХ КОНТРОЛЬНОЙ РАБОТЫ НАЛОГОВЫХ ОРГАН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ПО НАЛОГОПЛАТЕЛЬЩИКАМ, ЗАРЕГИСТРИРОВАННЫМ Н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ТЕРРИТОРИИ ГОРОДА БАЙКОНУР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</w:t>
      </w:r>
      <w:r>
        <w:rPr/>
        <w:t>по состоянию на ___________ ____ 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</w:t>
      </w:r>
      <w:r>
        <w:rPr/>
        <w:t>(месяц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┐ ┌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ляется:    │ Срок представления│ │ Код формы │  2BR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┤ ├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м ФНС       │30-го числа месяца,│ │Форма N 2-Байкону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по Московской  │следующего за      │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ласти Федеральной   │отчетным периодом  │ │    Утвержде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е      │                   │ │Приказом Ф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│ │</w:t>
      </w:r>
      <w:r>
        <w:rPr/>
        <w:t>от 4 апрел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    │ │  </w:t>
      </w:r>
      <w:r>
        <w:rPr/>
        <w:t>N САЭ-3-10/188@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│                   │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│                   │ │      </w:t>
      </w:r>
      <w:r>
        <w:rPr/>
        <w:t>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┘ └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79"/>
        <w:gridCol w:w="2026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</w:r>
          </w:p>
        </w:tc>
      </w:tr>
      <w:tr>
        <w:trPr>
          <w:trHeight w:val="36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</w:t>
              <w:br/>
              <w:t xml:space="preserve">образование, город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Проверки налогоплательщиков (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зических лиц) по вопросам соблюдения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ах и сборах, а также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тельном пенсионном страхова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45"/>
        <w:gridCol w:w="810"/>
        <w:gridCol w:w="674"/>
        <w:gridCol w:w="811"/>
        <w:gridCol w:w="675"/>
        <w:gridCol w:w="809"/>
        <w:gridCol w:w="676"/>
        <w:gridCol w:w="540"/>
        <w:gridCol w:w="540"/>
        <w:gridCol w:w="810"/>
        <w:gridCol w:w="539"/>
        <w:gridCol w:w="541"/>
        <w:gridCol w:w="810"/>
        <w:gridCol w:w="1350"/>
        <w:gridCol w:w="810"/>
        <w:gridCol w:w="809"/>
        <w:gridCol w:w="807"/>
      </w:tblGrid>
      <w:tr>
        <w:trPr>
          <w:trHeight w:val="72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бюджетной       </w:t>
              <w:br/>
              <w:t xml:space="preserve">классификации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веден- </w:t>
              <w:br/>
              <w:t xml:space="preserve">ных       </w:t>
              <w:br/>
              <w:t xml:space="preserve">выездных  </w:t>
              <w:br/>
              <w:t xml:space="preserve">проверок 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проведен- </w:t>
              <w:br/>
              <w:t xml:space="preserve">ных каме- </w:t>
              <w:br/>
              <w:t xml:space="preserve">ральных   </w:t>
              <w:br/>
              <w:t xml:space="preserve">проверок  </w:t>
            </w:r>
          </w:p>
        </w:tc>
        <w:tc>
          <w:tcPr>
            <w:tcW w:w="58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начислено платежей     </w:t>
              <w:br/>
              <w:t xml:space="preserve">по результатам проверок          </w:t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меньшенных</w:t>
              <w:br/>
              <w:t xml:space="preserve">платежей     </w:t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выя- </w:t>
              <w:br/>
              <w:t xml:space="preserve">вив- </w:t>
              <w:br/>
              <w:t xml:space="preserve">ших  </w:t>
              <w:br/>
              <w:t>нару-</w:t>
              <w:br/>
              <w:t>шения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</w:t>
              <w:br/>
              <w:t xml:space="preserve">них  </w:t>
              <w:br/>
              <w:t xml:space="preserve">выя- </w:t>
              <w:br/>
              <w:t xml:space="preserve">вив- </w:t>
              <w:br/>
              <w:t xml:space="preserve">ших  </w:t>
              <w:br/>
              <w:t>нару-</w:t>
              <w:br/>
              <w:t>шения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5 по </w:t>
              <w:br/>
              <w:t xml:space="preserve">выездным   </w:t>
              <w:br/>
              <w:t xml:space="preserve">налоговым  </w:t>
              <w:br/>
              <w:t xml:space="preserve">проверкам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5 по </w:t>
              <w:br/>
              <w:t xml:space="preserve">камеральным </w:t>
              <w:br/>
              <w:t xml:space="preserve">налоговым  </w:t>
              <w:br/>
              <w:t xml:space="preserve">проверкам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. 5 </w:t>
              <w:br/>
              <w:t xml:space="preserve">дополни- </w:t>
              <w:br/>
              <w:t xml:space="preserve">тельно   </w:t>
              <w:br/>
              <w:t>начислено</w:t>
              <w:br/>
              <w:t xml:space="preserve">по ре-   </w:t>
              <w:br/>
              <w:t>зультатам</w:t>
              <w:br/>
              <w:t xml:space="preserve">прочих   </w:t>
              <w:br/>
              <w:t>контроль-</w:t>
              <w:br/>
              <w:t>ных меро-</w:t>
              <w:br/>
              <w:t>приятий и</w:t>
              <w:br/>
              <w:t xml:space="preserve">пени за  </w:t>
              <w:br/>
              <w:t xml:space="preserve">несвое-  </w:t>
              <w:br/>
              <w:t>временную</w:t>
              <w:br/>
              <w:t xml:space="preserve">уплату   </w:t>
              <w:br/>
              <w:t xml:space="preserve">налогов, </w:t>
              <w:br/>
              <w:t>взносов и</w:t>
              <w:br/>
              <w:t xml:space="preserve">сбор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вы-  </w:t>
              <w:br/>
              <w:t xml:space="preserve">езд- </w:t>
              <w:br/>
              <w:t xml:space="preserve">ных  </w:t>
              <w:br/>
              <w:t xml:space="preserve">про- </w:t>
              <w:br/>
              <w:t>верок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 xml:space="preserve">ре-  </w:t>
              <w:br/>
              <w:t>зуль-</w:t>
              <w:br/>
              <w:t>татам</w:t>
              <w:br/>
              <w:t xml:space="preserve">ка-  </w:t>
              <w:br/>
              <w:t>мера-</w:t>
              <w:br/>
              <w:t>льных</w:t>
              <w:br/>
              <w:t xml:space="preserve">про- </w:t>
              <w:br/>
              <w:t>верок</w:t>
            </w:r>
          </w:p>
        </w:tc>
        <w:tc>
          <w:tcPr>
            <w:tcW w:w="8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и </w:t>
              <w:br/>
              <w:t xml:space="preserve">за   </w:t>
              <w:br/>
              <w:t xml:space="preserve">не-  </w:t>
              <w:br/>
              <w:t>свое-</w:t>
              <w:br/>
              <w:t xml:space="preserve">вре- </w:t>
              <w:br/>
              <w:t xml:space="preserve">мен- </w:t>
              <w:br/>
              <w:t xml:space="preserve">ную  </w:t>
              <w:br/>
              <w:t>упла-</w:t>
              <w:br/>
              <w:t xml:space="preserve">ту   </w:t>
              <w:br/>
              <w:t>нало-</w:t>
              <w:br/>
              <w:t xml:space="preserve">гов, </w:t>
              <w:br/>
              <w:t>взно-</w:t>
              <w:br/>
              <w:t>сов и</w:t>
              <w:br/>
              <w:t xml:space="preserve">сбо- </w:t>
              <w:br/>
              <w:t xml:space="preserve">ров  </w:t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-</w:t>
              <w:br/>
              <w:t xml:space="preserve">ги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-</w:t>
              <w:br/>
              <w:t xml:space="preserve">ги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ые</w:t>
              <w:br/>
              <w:t>санк-</w:t>
              <w:br/>
              <w:t xml:space="preserve">ции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>РЕЗУЛЬТАТАМ</w:t>
              <w:br/>
              <w:t>КОНТРОЛЬНОЙ</w:t>
              <w:br/>
              <w:t xml:space="preserve">РАБОТЫ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  <w:br/>
              <w:t>182 1 03 00000 00 0000 000</w:t>
              <w:br/>
              <w:t>182 1 04 00000 00 0000 000</w:t>
              <w:br/>
              <w:t>182 1 05 00000 00 0000 000</w:t>
              <w:br/>
              <w:t>182 1 06 00000 00 0000 000</w:t>
              <w:br/>
              <w:t>182 1 07 00000 00 0000 000</w:t>
              <w:br/>
              <w:t>182 1 08 00000 00 0000 000</w:t>
              <w:br/>
              <w:t>182 1 09 00000 00 0000 000</w:t>
              <w:br/>
              <w:t>182 1 16 03010 01 3000 140</w:t>
              <w:br/>
              <w:t>182 1 16 03020 02 0000 140</w:t>
              <w:br/>
              <w:t>182 1 02 01000 00 0000 110</w:t>
              <w:br/>
              <w:t>182 1 02 02010 06 0000 160</w:t>
              <w:br/>
              <w:t>182 1 02 02020 06 0000 160</w:t>
              <w:br/>
              <w:t>182 1 02 02030 06 0000 160</w:t>
              <w:b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  </w:t>
              <w:br/>
              <w:t xml:space="preserve">НАЛОГАМ И  </w:t>
              <w:br/>
              <w:t xml:space="preserve">СБОРАМ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  <w:br/>
              <w:t>182 1 03 00000 00 0000 000</w:t>
              <w:br/>
              <w:t>182 1 04 00000 00 0000 000</w:t>
              <w:br/>
              <w:t>182 1 05 00000 00 0000 000</w:t>
              <w:br/>
              <w:t>182 1 06 00000 00 0000 000</w:t>
              <w:br/>
              <w:t>182 1 07 00000 00 0000 000</w:t>
              <w:br/>
              <w:t>182 1 08 00000 00 0000 000</w:t>
              <w:br/>
              <w:t>182 1 09 00000 00 0000 000</w:t>
              <w:br/>
              <w:t>182 1 16 03010 01 3000 140</w:t>
              <w:b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ПРИБЫЛЬ,   </w:t>
              <w:br/>
              <w:t xml:space="preserve">ДОХОДЫ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0000 00 0000 000</w:t>
              <w:br/>
              <w:t>182 1 09 01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прибыль    </w:t>
              <w:br/>
              <w:t>организац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1000 00 0000 110</w:t>
              <w:br/>
              <w:t>182 1 09 0100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доходы     </w:t>
              <w:br/>
              <w:t xml:space="preserve">физических </w:t>
              <w:br/>
              <w:t xml:space="preserve">лиц, удер- </w:t>
              <w:br/>
              <w:t xml:space="preserve">живаемый   </w:t>
              <w:br/>
              <w:t xml:space="preserve">налоговыми </w:t>
              <w:br/>
              <w:t xml:space="preserve">агентами - </w:t>
              <w:br/>
              <w:t xml:space="preserve">организа-  </w:t>
              <w:br/>
              <w:t xml:space="preserve">циями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10 01 0000 110</w:t>
              <w:br/>
              <w:t>182 1 01 02020 01 0000 110</w:t>
              <w:br/>
              <w:t>182 1 01 02030 01 0000 110</w:t>
              <w:br/>
              <w:t>182 1 01 02040 01 0000 110</w:t>
              <w:br/>
              <w:t>182 1 01 0205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с до-</w:t>
              <w:br/>
              <w:t>ходов физи-</w:t>
              <w:br/>
              <w:t>ческих лиц,</w:t>
              <w:br/>
              <w:t>начисленный</w:t>
              <w:br/>
              <w:t xml:space="preserve">индиви-    </w:t>
              <w:br/>
              <w:t xml:space="preserve">дуальными  </w:t>
              <w:br/>
              <w:t xml:space="preserve">предприни- </w:t>
              <w:br/>
              <w:t xml:space="preserve">мателями и </w:t>
              <w:br/>
              <w:t>другими ли-</w:t>
              <w:br/>
              <w:t>цами, зани-</w:t>
              <w:br/>
              <w:t xml:space="preserve">мающимися  </w:t>
              <w:br/>
              <w:t xml:space="preserve">частной    </w:t>
              <w:br/>
              <w:t xml:space="preserve">практикой, </w:t>
              <w:br/>
              <w:t xml:space="preserve">а также    </w:t>
              <w:br/>
              <w:t>физическими</w:t>
              <w:br/>
              <w:t xml:space="preserve">лицами в   </w:t>
              <w:br/>
              <w:t xml:space="preserve">отношении  </w:t>
              <w:br/>
              <w:t xml:space="preserve">отдельных  </w:t>
              <w:br/>
              <w:t xml:space="preserve">видов      </w:t>
              <w:br/>
              <w:t xml:space="preserve">доходов,   </w:t>
              <w:br/>
              <w:t>указанных в</w:t>
              <w:br/>
              <w:t xml:space="preserve">статье 228 </w:t>
              <w:br/>
              <w:t xml:space="preserve">НК РФ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1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ТОВАРЫ     </w:t>
              <w:br/>
              <w:t xml:space="preserve">(РАБОТЫ,   </w:t>
              <w:br/>
              <w:t xml:space="preserve">УСЛУГИ),   </w:t>
              <w:br/>
              <w:t>РЕАЛИЗУЕМЫЕ</w:t>
              <w:br/>
              <w:t>НА ТЕРРИТО-</w:t>
              <w:br/>
              <w:t>РИИ РОССИЙ-</w:t>
              <w:br/>
              <w:t xml:space="preserve">СКОЙ ФЕДЕ- </w:t>
              <w:br/>
              <w:t xml:space="preserve">РАЦИИ, А   </w:t>
              <w:br/>
              <w:t xml:space="preserve">ТАКЖЕ НА   </w:t>
              <w:br/>
              <w:t xml:space="preserve">ТОВАРЫ,    </w:t>
              <w:br/>
              <w:t>ВВОЗИМЫЕ НА</w:t>
              <w:br/>
              <w:t xml:space="preserve">ТЕРРИТОРИЮ </w:t>
              <w:br/>
              <w:t xml:space="preserve">РОССИЙСКОЙ </w:t>
              <w:br/>
              <w:t xml:space="preserve">ФЕДЕРАЦИИ  </w:t>
              <w:br/>
              <w:t xml:space="preserve">ИЗ         </w:t>
              <w:br/>
              <w:t xml:space="preserve">РЕСПУБЛИКИ </w:t>
              <w:br/>
              <w:t xml:space="preserve">БЕЛАРУСЬ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0000 00 0000 000</w:t>
              <w:br/>
              <w:t>182 1 04 00000 00 0000 000</w:t>
              <w:b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>добавленную</w:t>
              <w:br/>
              <w:t xml:space="preserve">стоимость  </w:t>
              <w:br/>
              <w:t xml:space="preserve">на товары  </w:t>
              <w:br/>
              <w:t xml:space="preserve">(работы,   </w:t>
              <w:br/>
              <w:t xml:space="preserve">услуги),   </w:t>
              <w:br/>
              <w:t>реализуемые</w:t>
              <w:br/>
              <w:t>на террито-</w:t>
              <w:br/>
              <w:t>рии Россий-</w:t>
              <w:br/>
              <w:t xml:space="preserve">ской Феде- </w:t>
              <w:br/>
              <w:t xml:space="preserve">рации, а   </w:t>
              <w:br/>
              <w:t xml:space="preserve">также на   </w:t>
              <w:br/>
              <w:t xml:space="preserve">товары,    </w:t>
              <w:br/>
              <w:t>ввозимые на</w:t>
              <w:br/>
              <w:t xml:space="preserve">территорию </w:t>
              <w:br/>
              <w:t xml:space="preserve">Российской </w:t>
              <w:br/>
              <w:t xml:space="preserve">Федерации  </w:t>
              <w:br/>
              <w:t xml:space="preserve">из         </w:t>
              <w:br/>
              <w:t xml:space="preserve">Республики </w:t>
              <w:br/>
              <w:t xml:space="preserve">Беларусь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  <w:br/>
              <w:t>182 1 04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>добавленную</w:t>
              <w:br/>
              <w:t xml:space="preserve">стоимость  </w:t>
              <w:br/>
              <w:t xml:space="preserve">на товары  </w:t>
              <w:br/>
              <w:t xml:space="preserve">(работы,   </w:t>
              <w:br/>
              <w:t xml:space="preserve">услуги),   </w:t>
              <w:br/>
              <w:t>реализуемые</w:t>
              <w:br/>
              <w:t>на террито-</w:t>
              <w:br/>
              <w:t>рии Россий-</w:t>
              <w:br/>
              <w:t xml:space="preserve">ской       </w:t>
              <w:br/>
              <w:t xml:space="preserve">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1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 </w:t>
              <w:br/>
              <w:t>подакцизным</w:t>
              <w:br/>
              <w:t xml:space="preserve">товарам    </w:t>
              <w:br/>
              <w:t xml:space="preserve">(продук-   </w:t>
              <w:br/>
              <w:t xml:space="preserve">ции), про- </w:t>
              <w:br/>
              <w:t xml:space="preserve">изводимым  </w:t>
              <w:br/>
              <w:t>на террито-</w:t>
              <w:br/>
              <w:t>рии Россий-</w:t>
              <w:br/>
              <w:t xml:space="preserve">ской Феде- </w:t>
              <w:br/>
              <w:t xml:space="preserve">рации, а   </w:t>
              <w:br/>
              <w:t xml:space="preserve">также на   </w:t>
              <w:br/>
              <w:t xml:space="preserve">товары,    </w:t>
              <w:br/>
              <w:t>ввозимые на</w:t>
              <w:br/>
              <w:t xml:space="preserve">территорию </w:t>
              <w:br/>
              <w:t xml:space="preserve">Российской </w:t>
              <w:br/>
              <w:t xml:space="preserve">Федерации  </w:t>
              <w:br/>
              <w:t xml:space="preserve">из         </w:t>
              <w:br/>
              <w:t xml:space="preserve">Республики </w:t>
              <w:br/>
              <w:t>Беларусь, -</w:t>
              <w:br/>
              <w:t xml:space="preserve">всег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00 01 0000 110</w:t>
              <w:br/>
              <w:t>182 1 04 02000 01 0000 110</w:t>
              <w:br/>
              <w:t>182 1 09 02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а: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      </w:t>
              <w:br/>
              <w:t xml:space="preserve">этиловый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11 01 0000 110</w:t>
              <w:br/>
              <w:t>182 1 03 02012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осо-  </w:t>
              <w:br/>
              <w:t xml:space="preserve">держащую и </w:t>
              <w:br/>
              <w:t>алкогольную</w:t>
              <w:br/>
              <w:t xml:space="preserve">продукцию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20 01 0000 110</w:t>
              <w:br/>
              <w:t>182 1 03 02110 01 0000 110</w:t>
              <w:br/>
              <w:t>182 1 04 021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ро-  </w:t>
              <w:br/>
              <w:t xml:space="preserve">дукты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40 01 0000 110</w:t>
              <w:br/>
              <w:t>182 1 03 02070 01 0000 110</w:t>
              <w:br/>
              <w:t>182 1 03 0208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бачные   </w:t>
              <w:br/>
              <w:t xml:space="preserve">изделия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3 0203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ИМУЩЕСТВО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0000 00 0000 000</w:t>
              <w:br/>
              <w:t>182 1 09 04000 00 0000 110</w:t>
              <w:b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имущество  </w:t>
              <w:br/>
              <w:t>организаций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2000 02 0000 110</w:t>
              <w:br/>
              <w:t>182 1 09 0401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мельный  </w:t>
              <w:br/>
              <w:t xml:space="preserve">налог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6000 00 0000 110</w:t>
              <w:br/>
              <w:t>182 1 09 04050 03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- </w:t>
              <w:br/>
              <w:t xml:space="preserve">ный налог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6 04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игорный    </w:t>
              <w:br/>
              <w:t xml:space="preserve">бизнес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6 05000 00 0000 110</w:t>
              <w:br/>
              <w:t>182 1 16 03020 02 0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   </w:t>
              <w:br/>
              <w:t xml:space="preserve">сборы и    </w:t>
              <w:br/>
              <w:t xml:space="preserve">регулярные </w:t>
              <w:br/>
              <w:t xml:space="preserve">платежи за </w:t>
              <w:br/>
              <w:t>пользование</w:t>
              <w:br/>
              <w:t xml:space="preserve">природными </w:t>
              <w:br/>
              <w:t xml:space="preserve">ресурсам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0000 00 0000 000</w:t>
              <w:br/>
              <w:t>182 1 09 03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  </w:t>
              <w:br/>
              <w:t xml:space="preserve">добычу     </w:t>
              <w:br/>
              <w:t xml:space="preserve">полезных   </w:t>
              <w:br/>
              <w:t xml:space="preserve">ископаемых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7 01000 01 0000 110</w:t>
              <w:br/>
              <w:t>182 1 09 0302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НА  </w:t>
              <w:br/>
              <w:t xml:space="preserve">СОВОКУПНЫЙ </w:t>
              <w:br/>
              <w:t xml:space="preserve">ДОХОД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0000 00 0000 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на- </w:t>
              <w:br/>
              <w:t xml:space="preserve">лог, взи-  </w:t>
              <w:br/>
              <w:t xml:space="preserve">маемый в   </w:t>
              <w:br/>
              <w:t xml:space="preserve">связи с    </w:t>
              <w:br/>
              <w:t>применением</w:t>
              <w:br/>
              <w:t xml:space="preserve">упрощенной </w:t>
              <w:br/>
              <w:t xml:space="preserve">системы    </w:t>
              <w:br/>
              <w:t>налогообло-</w:t>
              <w:br/>
              <w:t xml:space="preserve">же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налог на   </w:t>
              <w:br/>
              <w:t xml:space="preserve">вмененный  </w:t>
              <w:br/>
              <w:t xml:space="preserve">доход для  </w:t>
              <w:br/>
              <w:t xml:space="preserve">отдельных  </w:t>
              <w:br/>
              <w:t xml:space="preserve">видов дея- </w:t>
              <w:br/>
              <w:t xml:space="preserve">тельност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2000 02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ельскохо- </w:t>
              <w:br/>
              <w:t>зяйственный</w:t>
              <w:br/>
              <w:t xml:space="preserve">налог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5 0300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РОМЕ ТОГО: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 -    </w:t>
              <w:br/>
              <w:t xml:space="preserve">ВСЕГ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00 00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  </w:t>
              <w:br/>
              <w:t xml:space="preserve">числе: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за- </w:t>
              <w:br/>
              <w:t>числяемый в</w:t>
              <w:br/>
              <w:t>федеральный</w:t>
              <w:br/>
              <w:t xml:space="preserve">бюджет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10 01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за- </w:t>
              <w:br/>
              <w:t>числяемый в</w:t>
              <w:br/>
              <w:t xml:space="preserve">Фонд       </w:t>
              <w:br/>
              <w:t>социального</w:t>
              <w:br/>
              <w:t>страхования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20 07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за- </w:t>
              <w:br/>
              <w:t>числяемый в</w:t>
              <w:br/>
              <w:t>Федеральный</w:t>
              <w:br/>
              <w:t>фонд обяза-</w:t>
              <w:br/>
              <w:t xml:space="preserve">тельного   </w:t>
              <w:br/>
              <w:t>медицинско-</w:t>
              <w:br/>
              <w:t xml:space="preserve">го страхо- </w:t>
              <w:br/>
              <w:t xml:space="preserve">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30 08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    </w:t>
              <w:br/>
              <w:t xml:space="preserve">социальный </w:t>
              <w:br/>
              <w:t xml:space="preserve">налог, за- </w:t>
              <w:br/>
              <w:t>числяемый в</w:t>
              <w:br/>
              <w:t xml:space="preserve">террито-   </w:t>
              <w:br/>
              <w:t xml:space="preserve">риальные   </w:t>
              <w:br/>
              <w:t xml:space="preserve">фонды обя- </w:t>
              <w:br/>
              <w:t xml:space="preserve">зательного </w:t>
              <w:br/>
              <w:t>медицинско-</w:t>
              <w:br/>
              <w:t xml:space="preserve">го страхо- </w:t>
              <w:br/>
              <w:t xml:space="preserve">вания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1040 09 0000 11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-   </w:t>
              <w:br/>
              <w:t xml:space="preserve">всего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  <w:br/>
              <w:t>182 1 02 02020 06 0000 160</w:t>
              <w:br/>
              <w:t>182 1 02 02030 06 0000 160</w:t>
              <w:b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 xml:space="preserve">обязатель- </w:t>
              <w:br/>
              <w:t xml:space="preserve">ное пенси- </w:t>
              <w:br/>
              <w:t>онное стра-</w:t>
              <w:br/>
              <w:t xml:space="preserve">хование,   </w:t>
              <w:br/>
              <w:t xml:space="preserve">направляе- </w:t>
              <w:br/>
              <w:t xml:space="preserve">мые на вы- </w:t>
              <w:br/>
              <w:t>плату стра-</w:t>
              <w:br/>
              <w:t>ховой части</w:t>
              <w:br/>
              <w:t xml:space="preserve">трудовой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1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3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на  </w:t>
              <w:br/>
              <w:t xml:space="preserve">обязатель- </w:t>
              <w:br/>
              <w:t xml:space="preserve">ное пенси- </w:t>
              <w:br/>
              <w:t>онное стра-</w:t>
              <w:br/>
              <w:t xml:space="preserve">хование,   </w:t>
              <w:br/>
              <w:t xml:space="preserve">направляе- </w:t>
              <w:br/>
              <w:t xml:space="preserve">мые на вы- </w:t>
              <w:br/>
              <w:t>плату нако-</w:t>
              <w:br/>
              <w:t xml:space="preserve">пительной  </w:t>
              <w:br/>
              <w:t xml:space="preserve">части тру- </w:t>
              <w:br/>
              <w:t xml:space="preserve">довой   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2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в   </w:t>
              <w:br/>
              <w:t>виде фикси-</w:t>
              <w:br/>
              <w:t xml:space="preserve">рованного  </w:t>
              <w:br/>
              <w:t xml:space="preserve">платежа,   </w:t>
              <w:br/>
              <w:t>зачисляемые</w:t>
              <w:br/>
              <w:t xml:space="preserve">в Пенсион- </w:t>
              <w:br/>
              <w:t xml:space="preserve">ный фонд   </w:t>
              <w:br/>
              <w:t xml:space="preserve">Российской </w:t>
              <w:br/>
              <w:t xml:space="preserve">Федерации  </w:t>
              <w:br/>
              <w:t xml:space="preserve">на выплату </w:t>
              <w:br/>
              <w:t xml:space="preserve">страховой  </w:t>
              <w:br/>
              <w:t xml:space="preserve">части      </w:t>
              <w:br/>
              <w:t xml:space="preserve">трудовой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02 0203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аховые  </w:t>
              <w:br/>
              <w:t xml:space="preserve">взносы в   </w:t>
              <w:br/>
              <w:t>виде фикси-</w:t>
              <w:br/>
              <w:t xml:space="preserve">рованного  </w:t>
              <w:br/>
              <w:t xml:space="preserve">платежа,   </w:t>
              <w:br/>
              <w:t>зачисляемые</w:t>
              <w:br/>
              <w:t xml:space="preserve">в Пенсион- </w:t>
              <w:br/>
              <w:t xml:space="preserve">ный фонд   </w:t>
              <w:br/>
              <w:t xml:space="preserve">Российской </w:t>
              <w:br/>
              <w:t xml:space="preserve">Федерации  </w:t>
              <w:br/>
              <w:t xml:space="preserve">на выплату </w:t>
              <w:br/>
              <w:t>накопитель-</w:t>
              <w:br/>
              <w:t xml:space="preserve">ной части  </w:t>
              <w:br/>
              <w:t xml:space="preserve">трудовой   </w:t>
              <w:br/>
              <w:t xml:space="preserve">пенсии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82 1 02 02040 06 0000 16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6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РАФНЫЕ   </w:t>
              <w:br/>
              <w:t xml:space="preserve">САНКЦИИ ЗА </w:t>
              <w:br/>
              <w:t xml:space="preserve">НАРУШЕНИЕ  </w:t>
              <w:br/>
              <w:t xml:space="preserve">ЗАКОНОДА-  </w:t>
              <w:br/>
              <w:t xml:space="preserve">ТЕЛЬСТВА О </w:t>
              <w:br/>
              <w:t xml:space="preserve">НАЛОГАХ И  </w:t>
              <w:br/>
              <w:t xml:space="preserve">СБОРАХ,    </w:t>
              <w:br/>
              <w:t xml:space="preserve">ПРЕДУСМО-  </w:t>
              <w:br/>
              <w:t xml:space="preserve">ТРЕННЫЕ    </w:t>
              <w:br/>
              <w:t xml:space="preserve">НАЛОГОВЫМ  </w:t>
              <w:br/>
              <w:t xml:space="preserve">КОДЕКСОМ 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1 16 03010 01 3000 14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ОЛЬНАЯ</w:t>
              <w:br/>
              <w:t xml:space="preserve">СУММА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, состоящих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налоговых органах                         151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х на учете в налоговых органах      151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, проверенны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ых проверках                          152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индивидуальных предпринима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ных на выездных проверках           152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. 1520 количество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у которых выявлены нарушения при вы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верках                                 153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. 1521 количество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, у которых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ри выездных проверках            153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1510 количество организац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упнейших налогоплательщиков, состоя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в налоговых органах                   154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- крупне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проверенных на вы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ах                                   155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- крупней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у которых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ри выездных проверках            155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1510 количество организаций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ых налогоплательщиков, состоящих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е в налоговых органах                   156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организаций - осно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у которых выявл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я при выездных проверках            157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списочная численность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, отвлеченн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ыездных налоговы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голов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стоит на учете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РИ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                         158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дополнительно начисленных платеж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, отвлеченными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ездных налоговых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ов, головная организ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состоит на учете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субъекта Российской Федер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РИ ФНС России по крупнейш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плательщикам                          159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оки 1590 сумма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исленного налога, сбора                1591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оки 1590 сумма налоговых санкций    1592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з строки 1590 сумма пени                 1593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проверок, выявивших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банка, установленных стать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6, 60, 76, 86 НК РФ                        1615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алога (сбора), а также п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ая в ходе проверок, по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ми не исполнены (не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ы) платежные (инкассовые) поручения 1617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штрафных санкций и начис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за нарушение требований статей 46, 6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К РФ                                       163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штрафных санкций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статьи 76 НК РФ                  1651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о штрафных санкций за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статьи 86 НК РФ                  1652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ы доначисленных налогов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чет выявления в ходе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о заявленных льгот               166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о федеральным нал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сборам                                  167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убытка, восстано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меньшенного) в целях налогообложения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рок                     1671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имущественных и социальных вы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ринятая в уменьшение налогооблаг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зы по налогу на доходы физических лиц     1672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неудержанного (удерж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полностью) налога на доходы                     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лиц                              1675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социальный налог, зачисля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, доначисленны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той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, зачисл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(абз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пункта 3 ст. 243 НК РФ)                   168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о выездным проверкам         169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ый социальный налог, зачисля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й бюджет, уменьшенный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той страховых взносов на обяза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ое страхование, зачисляем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й фонд Российской Федерации (абза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пункта 3 ст. 243 НК РФ)                   170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том числе по выездным проверкам         1710 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сумма                           1800 _____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Меры, принятые к нарушителям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огах и сборах и валютного законода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945"/>
        <w:gridCol w:w="54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должностных лиц организаций, направленных в   </w:t>
              <w:br/>
              <w:t xml:space="preserve">судебные органы, единиц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в области налогов и сборов (статьи 15.3 -     </w:t>
              <w:br/>
              <w:t xml:space="preserve">15.9, 15.11 КоАП РФ), единиц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против порядка управления (часть 1            </w:t>
              <w:br/>
              <w:t xml:space="preserve">статьи 19.4, часть 1 статьи 19.5, статьи 19.6, 19.7  </w:t>
              <w:br/>
              <w:t xml:space="preserve">КоАП РФ), единиц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физических лиц, направленных в судебные       </w:t>
              <w:br/>
              <w:t xml:space="preserve">органы, единиц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в области налогов и сборов (статьи 15.3 -     </w:t>
              <w:br/>
              <w:t xml:space="preserve">15.9, 15.11 КоАП РФ), единиц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против порядка управления (часть 1            </w:t>
              <w:br/>
              <w:t xml:space="preserve">статьи 19.4, часть 1 статьи 19.5, статьи 19.6, 19.7  </w:t>
              <w:br/>
              <w:t xml:space="preserve">КоАП РФ), единиц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ротоколов об административных правонару- </w:t>
              <w:br/>
              <w:t xml:space="preserve">шениях в области валютного законодательства, отправ- </w:t>
              <w:br/>
              <w:t xml:space="preserve">ленных на рассмотрение в органы Федеральной службы   </w:t>
              <w:br/>
              <w:t xml:space="preserve">финансово-бюджетного надзора, единиц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ЛУЧАЕВ ПРИОСТАНОВЛЕНИЯ ОПЕРАЦИЙ В        </w:t>
              <w:br/>
              <w:t xml:space="preserve">ФИНАНСОВО-КРЕДИТНЫХ ОРГАНИЗАЦИЯХ, единиц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: из-за непредставления налогоплательщиком</w:t>
              <w:br/>
              <w:t>декларации в налоговый орган в течение двух недель по</w:t>
              <w:br/>
              <w:t xml:space="preserve">истечении установленного срока ее представления,     </w:t>
              <w:br/>
              <w:t xml:space="preserve">единиц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. Сведения об организации и прове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меральных и выездных провер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810"/>
        <w:gridCol w:w="1080"/>
        <w:gridCol w:w="1349"/>
      </w:tblGrid>
      <w:tr>
        <w:trPr>
          <w:trHeight w:val="13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>чество,</w:t>
              <w:br/>
              <w:t xml:space="preserve">единиц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- </w:t>
              <w:br/>
              <w:t xml:space="preserve">тельно   </w:t>
              <w:br/>
              <w:t>начислено</w:t>
              <w:br/>
              <w:t xml:space="preserve">платежей </w:t>
              <w:br/>
              <w:t xml:space="preserve">(включая </w:t>
              <w:br/>
              <w:t>налоговые</w:t>
              <w:br/>
              <w:t>санкции и</w:t>
              <w:br/>
              <w:t xml:space="preserve">пени),   </w:t>
              <w:br/>
              <w:t xml:space="preserve">тыс.     </w:t>
              <w:br/>
              <w:t xml:space="preserve">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проведено камеральных проверок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выявивших наруше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10 - проведено камеральных  </w:t>
              <w:br/>
              <w:t xml:space="preserve">проверок крупнейших налогоплательщиков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строки 3010 - проведено камеральных  </w:t>
              <w:br/>
              <w:t xml:space="preserve">проверок основных налогоплательщик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010 - камеральные проверки, в</w:t>
              <w:br/>
              <w:t xml:space="preserve">процессе которых использованы дополни-  </w:t>
              <w:br/>
              <w:t>тельные документы, объяснения и свед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3010 - проведено проверок кор-</w:t>
              <w:br/>
              <w:t xml:space="preserve">ректирующих деклараций, представленных  </w:t>
              <w:br/>
              <w:t xml:space="preserve">за один и тот же налоговый период нало- </w:t>
              <w:br/>
              <w:t xml:space="preserve">гоплательщиками после даты получения    </w:t>
              <w:br/>
              <w:t xml:space="preserve">требования о предоставлении документов  </w:t>
              <w:br/>
              <w:t xml:space="preserve">для проведения камеральной проверки     </w:t>
              <w:br/>
              <w:t xml:space="preserve">декларации за тот же налоговый период и </w:t>
              <w:br/>
              <w:t>до даты вынесения решения по результатам</w:t>
              <w:br/>
              <w:t xml:space="preserve">указанной камеральной проверки либо до  </w:t>
              <w:br/>
              <w:t xml:space="preserve">даты окончания данной проверк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дные проверки организаций и физичес-</w:t>
              <w:br/>
              <w:t xml:space="preserve">ких лиц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комплексны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проверки 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7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матические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проверки организаций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60 - проверки организаций,  </w:t>
              <w:br/>
              <w:t xml:space="preserve">отобранных для проведения выездных про- </w:t>
              <w:br/>
              <w:t>верок на основании информации из внешних</w:t>
              <w:br/>
              <w:t xml:space="preserve">источников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результатам камеральной проверки и   </w:t>
              <w:br/>
              <w:t>камерального анализа налоговой и бухгал-</w:t>
              <w:br/>
              <w:t xml:space="preserve">терской отчетности, а также анализа     </w:t>
              <w:br/>
              <w:t>основных финансовых показателей деятель-</w:t>
              <w:br/>
              <w:t xml:space="preserve">ности налогоплательщика по отраслевому  </w:t>
              <w:br/>
              <w:t xml:space="preserve">принципу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оме того - из строки 3060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нейших налогоплательщик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х налогоплательщиков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й по обращениям контролирующих</w:t>
              <w:br/>
              <w:t xml:space="preserve">и правоохранительных орган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й, подлежащих ликвида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ездных проверок филиалов   </w:t>
              <w:br/>
              <w:t xml:space="preserve">(представительств) и иных обособленных  </w:t>
              <w:br/>
              <w:t xml:space="preserve">подразделений, созданных организациями, </w:t>
              <w:br/>
              <w:t xml:space="preserve">место нахождения которых находится на   </w:t>
              <w:br/>
              <w:t xml:space="preserve">территории другого субъекта Российской  </w:t>
              <w:br/>
              <w:t xml:space="preserve">Федерации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3060 - выездные проверки, в   </w:t>
              <w:br/>
              <w:t xml:space="preserve">процессе которых проведены:             </w:t>
              <w:br/>
              <w:t xml:space="preserve">инвентаризация имущества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16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 (обследование) производственных, </w:t>
              <w:br/>
              <w:t xml:space="preserve">складских, торговых и иных помещений 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выемки документов и        </w:t>
              <w:br/>
              <w:t xml:space="preserve">предметов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ие экспертов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просы свидетелей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влечение специалисто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тречные проверки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тречные проверки по запросам налоговых</w:t>
              <w:br/>
              <w:t xml:space="preserve">органов других регионов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3140 графы 1 -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, подлежащих ликвидации, в х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выявлены нарушения                    3310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3051 графы 1 - проведено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ктирующих деклараций по налогу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ь организаций                           3311 _____ еди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отклонений значений показ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й "исчислено налога", отра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корректирующих декларациях за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т же налоговый период, представленных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вынесения решения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льной проверки декларации за тот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в ходе которой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о требова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либо представленных до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указанной камеральной проверки)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я деклараций "исчис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", отраженных в последних деклар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еред получением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                                3312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роки 3312 - сумма отклонений знач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я деклараций по налогу на прибы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"исчислено налога", отраж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них корректирующих декларациях за од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от же налоговый период, представленных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ы вынесения решения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меральной проверки декларации за тот 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й период, в ходе которой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авлено требование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(либо представленных до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ания указанной камеральной проверки)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ений показателя деклараций "исчис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а", отраженных в последних декларац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ых перед получением эт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                                    3313 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ая сумма                             3400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. Сведения о суммах уменьшен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становленных и приостановленных к взысканию платеж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шениям судебных и вышестоящих налогов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810"/>
        <w:gridCol w:w="675"/>
        <w:gridCol w:w="1080"/>
        <w:gridCol w:w="1485"/>
      </w:tblGrid>
      <w:tr>
        <w:trPr>
          <w:trHeight w:val="10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по вы- </w:t>
              <w:br/>
              <w:t xml:space="preserve">ездным </w:t>
              <w:br/>
              <w:t>провер-</w:t>
              <w:br/>
              <w:t xml:space="preserve">кам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 </w:t>
              <w:br/>
              <w:t>проверкам,</w:t>
              <w:br/>
              <w:t xml:space="preserve">проведен- </w:t>
              <w:br/>
              <w:t xml:space="preserve">ным с     </w:t>
              <w:br/>
              <w:t xml:space="preserve">участием  </w:t>
              <w:br/>
              <w:t xml:space="preserve">органов   </w:t>
              <w:br/>
              <w:t>внутренних</w:t>
              <w:br/>
              <w:t xml:space="preserve">дел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меньшенных платежей по всем</w:t>
              <w:br/>
              <w:t>видам налогов (сборов) по решениям</w:t>
              <w:br/>
              <w:t xml:space="preserve">судебных органов - всего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осстановленных платежей по </w:t>
              <w:br/>
              <w:t xml:space="preserve">всем видам налогов (сборов) по    </w:t>
              <w:br/>
              <w:t xml:space="preserve">решениям судебных органов об      </w:t>
              <w:br/>
              <w:t xml:space="preserve">отмене (полностью либо частично)  </w:t>
              <w:br/>
              <w:t xml:space="preserve">ранее принятых ими решений об     </w:t>
              <w:br/>
              <w:t xml:space="preserve">уменьшении платежей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9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уменьшенных платежей по всем</w:t>
              <w:br/>
              <w:t>видам налогов (сборов) по решениям</w:t>
              <w:br/>
              <w:t xml:space="preserve">вышестоящих налоговых органов -   </w:t>
              <w:br/>
              <w:t xml:space="preserve">всего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2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4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латежей по всем видам      </w:t>
              <w:br/>
              <w:t>налогов (сборов), приостановленная</w:t>
              <w:br/>
              <w:t>к взысканию по решениям судебных и</w:t>
              <w:br/>
              <w:t xml:space="preserve">вышестоящих налоговых органов на  </w:t>
              <w:br/>
              <w:t xml:space="preserve">конец отчетного периода, - все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проверкам,         </w:t>
              <w:br/>
              <w:t xml:space="preserve">проведенны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2006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6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5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7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2004 году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8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ная сумма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Сведения о проведенных налоговых провер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ходе которых проверялся вопрос обоснованности возме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мм налога на добавленную стоим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4"/>
        <w:gridCol w:w="945"/>
        <w:gridCol w:w="1620"/>
        <w:gridCol w:w="1215"/>
      </w:tblGrid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меральные</w:t>
              <w:br/>
              <w:t xml:space="preserve">проверк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ездные</w:t>
              <w:br/>
              <w:t>проверки</w:t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</w:tr>
      <w:tr>
        <w:trPr>
          <w:trHeight w:val="3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 обоснованности  </w:t>
              <w:br/>
              <w:t xml:space="preserve">возмещения НДС, единиц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оверок, по результатам </w:t>
              <w:br/>
              <w:t>которых возмещение сумм НДС признано</w:t>
              <w:br/>
              <w:t xml:space="preserve">необоснованным, единиц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ДС, возмещение которых по    </w:t>
              <w:br/>
              <w:t xml:space="preserve">результатам проверок признано нало- </w:t>
              <w:br/>
              <w:t xml:space="preserve">говыми органами необоснованным, -   </w:t>
              <w:br/>
              <w:t xml:space="preserve">всего за отчетный период, тыс.   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ерациям, совершаемым на        </w:t>
              <w:br/>
              <w:t xml:space="preserve">внутреннем российском рынке, тыс.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4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ДС, признанные в отчетном    </w:t>
              <w:br/>
              <w:t xml:space="preserve">периоде к возмещению арбитражными   </w:t>
              <w:br/>
              <w:t xml:space="preserve">судами после того, как налоговыми   </w:t>
              <w:br/>
              <w:t xml:space="preserve">органами в соответствии с принятыми </w:t>
              <w:br/>
              <w:t xml:space="preserve">ими решениями заявленные к          </w:t>
              <w:br/>
              <w:t xml:space="preserve">возмещению суммы НДС были признаны  </w:t>
              <w:br/>
              <w:t xml:space="preserve">необоснованными, тыс. рублей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5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ерациям, совершаемым на        </w:t>
              <w:br/>
              <w:t xml:space="preserve">внутреннем российском рынке, тыс.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ДС, по которым арбитражными  </w:t>
              <w:br/>
              <w:t xml:space="preserve">судами в отчетном периоде восста-   </w:t>
              <w:br/>
              <w:t xml:space="preserve">новлены решения налоговых органов о </w:t>
              <w:br/>
              <w:t xml:space="preserve">признании их к возмещению необосно- </w:t>
              <w:br/>
              <w:t xml:space="preserve">ванными, тыс. рублей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7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перациям, совершаемым на        </w:t>
              <w:br/>
              <w:t xml:space="preserve">внутреннем российском рынке, тыс.   </w:t>
              <w:br/>
              <w:t xml:space="preserve">рублей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8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 _________________ 2006 г.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N тел. исполнителя)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89</Words>
  <Characters>25338</Characters>
  <CharactersWithSpaces>2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6:00Z</dcterms:created>
  <dc:creator>Федеральная налоговая служба</dc:creator>
  <dc:description/>
  <dc:language>en-US</dc:language>
  <cp:lastModifiedBy/>
  <dcterms:modified xsi:type="dcterms:W3CDTF">2011-10-30T10:56:00Z</dcterms:modified>
  <cp:revision>2</cp:revision>
  <dc:subject>Отчет</dc:subject>
  <dc:title>Отчет о результатах контрольной работы налоговых органов по налогоплательщикам, зарегистрированным на территории города Байконура. Форма № 2-Байкону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